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6.wmf" ContentType="image/x-wmf"/>
  <Override PartName="/word/media/image29.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10.wmf" ContentType="image/x-wmf"/>
  <Override PartName="/word/media/image30.wmf" ContentType="image/x-wmf"/>
  <Override PartName="/word/media/image15.png" ContentType="image/png"/>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png" ContentType="image/png"/>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232">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235">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7 AL 28 DE FEBRERO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3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5"/>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3</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5"/>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5"/>
        </w:numPr>
        <w:tabs>
          <w:tab w:val="clear" w:pos="709"/>
          <w:tab w:val="center" w:pos="4836" w:leader="none"/>
        </w:tabs>
        <w:ind w:left="4758" w:hanging="360"/>
        <w:jc w:val="both"/>
        <w:rPr>
          <w:rFonts w:ascii="Arial" w:hAnsi="Arial" w:cs="Arial"/>
          <w:b/>
          <w:b/>
          <w:i/>
          <w:i/>
          <w:sz w:val="28"/>
          <w:szCs w:val="28"/>
        </w:rPr>
      </w:pPr>
      <w:hyperlink w:anchor="SEG_SEMANA">
        <w:r>
          <w:rPr>
            <w:rStyle w:val="InternetLink"/>
            <w:rFonts w:cs="Arial" w:ascii="Arial" w:hAnsi="Arial"/>
            <w:b/>
            <w:i/>
            <w:color w:val="000000"/>
            <w:sz w:val="28"/>
            <w:szCs w:val="28"/>
            <w:lang w:val="en-US" w:eastAsia="en-US"/>
          </w:rPr>
          <w:t>4</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5"/>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5"/>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234">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3</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Febrer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pPr>
      <w:r>
        <w:rPr>
          <w:rFonts w:cs="Arial" w:ascii="Arial" w:hAnsi="Arial"/>
          <w:sz w:val="22"/>
          <w:szCs w:val="22"/>
          <w:lang w:val="es-AR"/>
        </w:rPr>
        <w:t xml:space="preserve">Las tasas </w:t>
      </w:r>
      <w:r>
        <w:rPr>
          <w:rFonts w:cs="Arial" w:ascii="Arial" w:hAnsi="Arial"/>
          <w:b/>
          <w:sz w:val="22"/>
          <w:szCs w:val="22"/>
          <w:lang w:val="es-AR"/>
        </w:rPr>
        <w:t>Upland</w:t>
      </w:r>
      <w:r>
        <w:rPr>
          <w:rFonts w:cs="Arial" w:ascii="Arial" w:hAnsi="Arial"/>
          <w:sz w:val="22"/>
          <w:szCs w:val="22"/>
          <w:lang w:val="es-AR"/>
        </w:rPr>
        <w:t xml:space="preserve"> han carecido de una dirección clara, en ausencia del liderazgo de </w:t>
      </w:r>
      <w:r>
        <w:rPr>
          <w:rFonts w:cs="Arial" w:ascii="Arial" w:hAnsi="Arial"/>
          <w:b/>
          <w:sz w:val="22"/>
          <w:szCs w:val="22"/>
          <w:lang w:val="es-AR"/>
        </w:rPr>
        <w:t>Nueva York</w:t>
      </w:r>
      <w:r>
        <w:rPr>
          <w:rFonts w:cs="Arial" w:ascii="Arial" w:hAnsi="Arial"/>
          <w:sz w:val="22"/>
          <w:szCs w:val="22"/>
          <w:lang w:val="es-AR"/>
        </w:rPr>
        <w:t>. El 18 de febrero, el contrato de mayo alcanzó su cierre más alto desde abril de 2012, pero se redujo drásticamente en la siguiente sesión de negociación. La demanda de las hilanderías ha sido por lo general pequeña y selectiva, mientras que el mercado de hilados se ha movido a un ritmo bastante lento.</w:t>
      </w:r>
    </w:p>
    <w:p>
      <w:pPr>
        <w:pStyle w:val="Normal"/>
        <w:spacing w:before="0" w:after="220"/>
        <w:jc w:val="both"/>
        <w:rPr/>
      </w:pPr>
      <w:r>
        <w:rPr>
          <w:rFonts w:cs="Arial" w:ascii="Arial" w:hAnsi="Arial"/>
          <w:sz w:val="22"/>
          <w:szCs w:val="22"/>
          <w:lang w:val="es-AR"/>
        </w:rPr>
        <w:t xml:space="preserve">En los </w:t>
      </w:r>
      <w:r>
        <w:rPr>
          <w:rFonts w:cs="Arial" w:ascii="Arial" w:hAnsi="Arial"/>
          <w:b/>
          <w:sz w:val="22"/>
          <w:szCs w:val="22"/>
          <w:lang w:val="es-AR"/>
        </w:rPr>
        <w:t>Estados Unidos</w:t>
      </w:r>
      <w:r>
        <w:rPr>
          <w:rFonts w:cs="Arial" w:ascii="Arial" w:hAnsi="Arial"/>
          <w:sz w:val="22"/>
          <w:szCs w:val="22"/>
          <w:lang w:val="es-AR"/>
        </w:rPr>
        <w:t>, el buen tiempo en el oeste de Texas ha facilitado el trabajo de campo. Las precipitaciones recientes han mejorado las condiciones, aunque es necesaria una mayor humedad. Las condiciones primaverales (como se han materializado en el Delta y el sudeste) deberían permitir los preparativos previos para el progreso de la siembra. En California, la situación del agua ha mejorado sólo ligeramente. La expectativa de la cosecha de algodón Pima se ha reducido.</w:t>
      </w:r>
    </w:p>
    <w:p>
      <w:pPr>
        <w:pStyle w:val="Normal"/>
        <w:spacing w:before="0" w:after="220"/>
        <w:jc w:val="both"/>
        <w:rPr/>
      </w:pPr>
      <w:r>
        <w:rPr>
          <w:rFonts w:cs="Arial" w:ascii="Arial" w:hAnsi="Arial"/>
          <w:sz w:val="22"/>
          <w:szCs w:val="22"/>
          <w:lang w:val="es-AR"/>
        </w:rPr>
        <w:t xml:space="preserve">Más de la mitad de la producción potencial de la cosecha actual de la </w:t>
      </w:r>
      <w:r>
        <w:rPr>
          <w:rFonts w:cs="Arial" w:ascii="Arial" w:hAnsi="Arial"/>
          <w:b/>
          <w:sz w:val="22"/>
          <w:szCs w:val="22"/>
          <w:lang w:val="es-AR"/>
        </w:rPr>
        <w:t>India</w:t>
      </w:r>
      <w:r>
        <w:rPr>
          <w:rFonts w:cs="Arial" w:ascii="Arial" w:hAnsi="Arial"/>
          <w:sz w:val="22"/>
          <w:szCs w:val="22"/>
          <w:lang w:val="es-AR"/>
        </w:rPr>
        <w:t xml:space="preserve"> ha sido entregada a las desmotadoras. Los registros de exportaciones de hilados de algodón en enero representan el volumen mensual más alto de la historia.</w:t>
      </w:r>
    </w:p>
    <w:p>
      <w:pPr>
        <w:pStyle w:val="Normal"/>
        <w:spacing w:before="0" w:after="220"/>
        <w:jc w:val="both"/>
        <w:rPr/>
      </w:pPr>
      <w:r>
        <w:rPr>
          <w:rFonts w:cs="Arial" w:ascii="Arial" w:hAnsi="Arial"/>
          <w:sz w:val="22"/>
          <w:szCs w:val="22"/>
          <w:lang w:val="es-AR"/>
        </w:rPr>
        <w:t xml:space="preserve">El estado de Mato Grosso en </w:t>
      </w:r>
      <w:r>
        <w:rPr>
          <w:rFonts w:cs="Arial" w:ascii="Arial" w:hAnsi="Arial"/>
          <w:b/>
          <w:sz w:val="22"/>
          <w:szCs w:val="22"/>
          <w:lang w:val="es-AR"/>
        </w:rPr>
        <w:t>Brasil</w:t>
      </w:r>
      <w:r>
        <w:rPr>
          <w:rFonts w:cs="Arial" w:ascii="Arial" w:hAnsi="Arial"/>
          <w:sz w:val="22"/>
          <w:szCs w:val="22"/>
          <w:lang w:val="es-AR"/>
        </w:rPr>
        <w:t xml:space="preserve"> ha recibido constantes lluvias, previéndose cielos algo más despejados esta semana, lo que será muy bienvenido.</w:t>
      </w:r>
    </w:p>
    <w:p>
      <w:pPr>
        <w:pStyle w:val="Normal"/>
        <w:spacing w:before="0" w:after="220"/>
        <w:jc w:val="both"/>
        <w:rPr>
          <w:rFonts w:ascii="Arial" w:hAnsi="Arial" w:cs="Arial"/>
          <w:sz w:val="22"/>
          <w:szCs w:val="22"/>
          <w:lang w:val="es-AR"/>
        </w:rPr>
      </w:pPr>
      <w:r>
        <w:rPr>
          <w:rFonts w:cs="Arial" w:ascii="Arial" w:hAnsi="Arial"/>
          <w:sz w:val="22"/>
          <w:szCs w:val="22"/>
          <w:lang w:val="es-AR"/>
        </w:rPr>
        <w:t>En Argentina los informes del cultivo se han mantenido positivos. La recolección debiera comenzar el próximo mes</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lang w:val="es-AR"/>
        </w:rPr>
      </w:pPr>
      <w:r>
        <w:rPr>
          <w:rFonts w:cs="Arial" w:ascii="Arial" w:hAnsi="Arial"/>
          <w:sz w:val="22"/>
          <w:szCs w:val="22"/>
          <w:lang w:val="es-AR"/>
        </w:rPr>
        <w:t>Los resultados de la encuesta realizada por el Instituto de Investigación de Algodón de China apuntan a una reducción de la superficie algodonera para este año del 10,7%, valor que esta por encima del pronosticado recientemente por la Asociación de Algodón de China y Beijing Cotton Outlook (ambos alrededor de un 9%). Sin embargo, el Instituto parte de una área más grande para el 2013, por lo que el resultado neto para el 2014 es de alrededor de 4,375 millones de hectáreas.</w:t>
      </w:r>
    </w:p>
    <w:p>
      <w:pPr>
        <w:pStyle w:val="Normal"/>
        <w:spacing w:before="0" w:after="220"/>
        <w:jc w:val="both"/>
        <w:rPr>
          <w:rFonts w:ascii="Arial" w:hAnsi="Arial" w:cs="Arial"/>
          <w:sz w:val="22"/>
          <w:szCs w:val="22"/>
          <w:lang w:val="es-AR"/>
        </w:rPr>
      </w:pPr>
      <w:r>
        <w:rPr>
          <w:rFonts w:cs="Arial" w:ascii="Arial" w:hAnsi="Arial"/>
          <w:sz w:val="22"/>
          <w:szCs w:val="22"/>
          <w:lang w:val="es-AR"/>
        </w:rPr>
        <w:t>Por regiones, los datos retratan una imagen similar a las otras previsiones. A saber, una mayor reducción en el valle del Río Amarillo (descendiendo 17,5%) y Yangtzé (12,1% menos) que en Xinjiang (reducción de 4,8%). Cabe mencionar, que las dos primeras regiones no participarán en el proyecto piloto de subsidio directo.</w:t>
      </w:r>
    </w:p>
    <w:p>
      <w:pPr>
        <w:pStyle w:val="Normal"/>
        <w:spacing w:before="0" w:after="220"/>
        <w:jc w:val="both"/>
        <w:rPr>
          <w:rFonts w:ascii="Arial" w:hAnsi="Arial" w:cs="Arial"/>
          <w:sz w:val="22"/>
          <w:szCs w:val="22"/>
          <w:lang w:val="es-AR"/>
        </w:rPr>
      </w:pPr>
      <w:r>
        <w:rPr>
          <w:rFonts w:cs="Arial" w:ascii="Arial" w:hAnsi="Arial"/>
          <w:sz w:val="22"/>
          <w:szCs w:val="22"/>
          <w:lang w:val="es-AR"/>
        </w:rPr>
        <w:t>El Cambio de política en cuanto a la reserva estatal fue citado como la razón principal de la reducción de las intenciones de siembra de algodón por parte de los agricultores.</w:t>
      </w:r>
    </w:p>
    <w:p>
      <w:pPr>
        <w:pStyle w:val="Normal"/>
        <w:spacing w:before="0" w:after="220"/>
        <w:jc w:val="both"/>
        <w:rPr>
          <w:rFonts w:ascii="Arial" w:hAnsi="Arial" w:cs="Arial"/>
          <w:sz w:val="22"/>
          <w:szCs w:val="22"/>
          <w:lang w:val="es-AR"/>
        </w:rPr>
      </w:pPr>
      <w:r>
        <w:rPr>
          <w:rFonts w:cs="Arial" w:ascii="Arial" w:hAnsi="Arial"/>
          <w:sz w:val="22"/>
          <w:szCs w:val="22"/>
          <w:lang w:val="es-AR"/>
        </w:rPr>
        <w:t>Los productores de la región de Aksu en el suroeste de Xinjiang y otras zonas del sur sostienen que los subsidios al algodón deben tener en cuenta la variación de los costos de producción entre el norte y el sur al establecer un “precio objetivo”, sugiriendo una diferencia de 0,5 yuanes por kilo. Reiteran la esperanza de que este precio para el sur de Xinjiang sea “no inferior a” nueve yuanes por kilo.</w:t>
      </w:r>
      <w:r>
        <mc:AlternateContent>
          <mc:Choice Requires="wps">
            <w:drawing>
              <wp:anchor behindDoc="0" distT="0" distB="0" distL="114935" distR="114935" simplePos="0" locked="0" layoutInCell="0" allowOverlap="1" relativeHeight="253">
                <wp:simplePos x="0" y="0"/>
                <wp:positionH relativeFrom="column">
                  <wp:posOffset>2005330</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lang w:val="es-AR"/>
        </w:rPr>
        <w:t>Por otra parte, la cifra de las importaciones de algodón en rama durante enero fue de 292.485 toneladas, o sea, menos de la mitad del volumen registrado durante el mes anterior, y dos tercios menos que los de enero del año pasado. India fue la principal fuente de suministro.</w:t>
      </w:r>
    </w:p>
    <w:p>
      <w:pPr>
        <w:pStyle w:val="Normal"/>
        <w:spacing w:before="0" w:after="220"/>
        <w:jc w:val="both"/>
        <w:rPr>
          <w:rFonts w:ascii="Arial" w:hAnsi="Arial" w:cs="Arial"/>
          <w:sz w:val="22"/>
          <w:szCs w:val="22"/>
          <w:lang w:val="es-AR"/>
        </w:rPr>
      </w:pPr>
      <w:r>
        <w:rPr>
          <w:rFonts w:cs="Arial" w:ascii="Arial" w:hAnsi="Arial"/>
          <w:sz w:val="22"/>
          <w:szCs w:val="22"/>
          <w:lang w:val="es-AR"/>
        </w:rPr>
        <w:t>Las importaciones acumuladas durante los primeros seis meses de la temporada estadística internacional del algodón (que comienza el 1 de agosto) ascendieron a 1.692.511 toneladas, frente a 2.133.796 durante el período de tiempo correspondiente en 2012/13.</w:t>
      </w:r>
    </w:p>
    <w:p>
      <w:pPr>
        <w:pStyle w:val="Normal"/>
        <w:spacing w:before="0" w:after="220"/>
        <w:jc w:val="both"/>
        <w:rPr>
          <w:rFonts w:ascii="Arial" w:hAnsi="Arial" w:cs="Arial"/>
          <w:sz w:val="22"/>
          <w:szCs w:val="22"/>
          <w:lang w:val="es-AR"/>
        </w:rPr>
      </w:pPr>
      <w:r>
        <w:rPr>
          <w:rFonts w:cs="Arial" w:ascii="Arial" w:hAnsi="Arial"/>
          <w:sz w:val="22"/>
          <w:szCs w:val="22"/>
          <w:lang w:val="es-AR"/>
        </w:rPr>
        <w:t>Durante enero, las existencias de algodón en bruto en manos de las empresas textiles se redujeron ligeramente, en comparación con el mes anterior, debido a la incertidumbre sobre la política del gobierno y las influencias de las vacaciones. De acuerdo con una encuesta realizada por Beijing Cotton Outlook, los inventarios de algodón de las empresas textiles totalizaron 627.300 toneladas, una baja en el mes de 17.100 toneladas. Más de la mitad de las empresas encuestadas habían reducido las existencias.</w:t>
      </w:r>
    </w:p>
    <w:p>
      <w:pPr>
        <w:pStyle w:val="Normal"/>
        <w:spacing w:before="0" w:after="220"/>
        <w:jc w:val="both"/>
        <w:rPr>
          <w:rFonts w:ascii="Arial" w:hAnsi="Arial" w:cs="Arial"/>
          <w:sz w:val="22"/>
          <w:szCs w:val="22"/>
          <w:lang w:val="es-AR"/>
        </w:rPr>
      </w:pPr>
      <w:r>
        <w:rPr>
          <w:rFonts w:cs="Arial" w:ascii="Arial" w:hAnsi="Arial"/>
          <w:sz w:val="22"/>
          <w:szCs w:val="22"/>
          <w:lang w:val="es-AR"/>
        </w:rPr>
        <w:t>Las subastas de adquisiciones de la cosecha 2013/14 se reanudaron el 17 de febrero. El volumen comerciado durante cuatro días fue de 143.540 toneladas, aumentando la cantidad total de la temporada a 5.759.060 toneladas, aproximadamente 11% por debajo de la cantidad comprada en la campaña 2012/13 para la misma fecha.</w:t>
      </w:r>
    </w:p>
    <w:p>
      <w:pPr>
        <w:pStyle w:val="Normal"/>
        <w:spacing w:before="0" w:after="220"/>
        <w:jc w:val="both"/>
        <w:rPr>
          <w:rFonts w:ascii="Arial" w:hAnsi="Arial" w:cs="Arial"/>
          <w:sz w:val="22"/>
          <w:szCs w:val="22"/>
          <w:lang w:val="es-AR"/>
        </w:rPr>
      </w:pPr>
      <w:r>
        <w:rPr>
          <w:rFonts w:cs="Arial" w:ascii="Arial" w:hAnsi="Arial"/>
          <w:sz w:val="22"/>
          <w:szCs w:val="22"/>
          <w:lang w:val="es-AR"/>
        </w:rPr>
        <w:t>En tanto, las ventas de algodón han continuado con un ritmo lento; alrededor de un tercio del algodón ofrecido en las subastas diarias ha encontrado compradores. Las ventas acumuladas durante la serie actual habían aumentado a 542.863 toneladas el 20 de febrero.</w:t>
      </w:r>
    </w:p>
    <w:p>
      <w:pPr>
        <w:pStyle w:val="Normal"/>
        <w:spacing w:before="0" w:after="220"/>
        <w:jc w:val="both"/>
        <w:rPr/>
      </w:pPr>
      <w:r>
        <w:rPr>
          <w:rFonts w:cs="Arial" w:ascii="Arial" w:hAnsi="Arial"/>
          <w:sz w:val="22"/>
          <w:szCs w:val="22"/>
          <w:lang w:val="es-AR"/>
        </w:rPr>
        <w:t>Dado que las compras superaron esta semana a las ventas, Cotton Outlook estima que el gobierno tiene en manos algo más de 12,5 millones de toneladas de algodón.</w:t>
      </w:r>
    </w:p>
    <w:p>
      <w:pPr>
        <w:pStyle w:val="Normal"/>
        <w:spacing w:before="0" w:after="220"/>
        <w:jc w:val="both"/>
        <w:rPr>
          <w:rFonts w:ascii="Arial" w:hAnsi="Arial" w:cs="Arial"/>
          <w:sz w:val="22"/>
          <w:szCs w:val="22"/>
          <w:lang w:val="es-AR"/>
        </w:rPr>
      </w:pPr>
      <w:r>
        <w:rPr>
          <w:rFonts w:cs="Arial" w:ascii="Arial" w:hAnsi="Arial"/>
          <w:sz w:val="22"/>
          <w:szCs w:val="22"/>
          <w:lang w:val="es-AR"/>
        </w:rPr>
        <w:t>En el mercado de futuro de Zhengzhou los precios se han movido de una forma mixta esta semana, con un volumen bastante limitado.</w:t>
      </w:r>
    </w:p>
    <w:p>
      <w:pPr>
        <w:pStyle w:val="Normal"/>
        <w:spacing w:before="0" w:after="220"/>
        <w:jc w:val="both"/>
        <w:rPr/>
      </w:pPr>
      <w:r>
        <w:rPr>
          <w:rFonts w:cs="Arial" w:ascii="Arial" w:hAnsi="Arial"/>
          <w:sz w:val="22"/>
          <w:szCs w:val="22"/>
          <w:lang w:val="es-AR"/>
        </w:rPr>
        <w:t>En tanto, la mayor parte de las negociaciones en la plataforma electrónica de China National Cotton Exchange han afectado los contratos de mayo a julio, que han perdido terreno durante el período. Esto contrasta notablemente con las entregas de marzo y abril, las cuales han avanzado con bastante fuerza.</w:t>
      </w:r>
    </w:p>
    <w:p>
      <w:pPr>
        <w:pStyle w:val="Normal"/>
        <w:spacing w:before="0" w:after="220"/>
        <w:jc w:val="both"/>
        <w:rPr>
          <w:rFonts w:ascii="Arial" w:hAnsi="Arial" w:cs="Arial"/>
          <w:sz w:val="22"/>
          <w:szCs w:val="22"/>
          <w:lang w:val="es-AR"/>
        </w:rPr>
      </w:pPr>
      <w:r>
        <w:rPr>
          <w:rFonts w:cs="Arial" w:ascii="Arial" w:hAnsi="Arial"/>
          <w:sz w:val="22"/>
          <w:szCs w:val="22"/>
          <w:lang w:val="es-AR"/>
        </w:rPr>
        <w:t>El Índice de Algodón de China apenas se ha movido. Su valor, el 20 de febrero fue de 19.458 yuanes por tonelada.</w:t>
      </w:r>
    </w:p>
    <w:p>
      <w:pPr>
        <w:pStyle w:val="Normal"/>
        <w:spacing w:before="0" w:after="220"/>
        <w:jc w:val="both"/>
        <w:rPr/>
      </w:pPr>
      <w:r>
        <w:rPr>
          <w:rFonts w:cs="Arial" w:ascii="Arial" w:hAnsi="Arial"/>
          <w:sz w:val="22"/>
          <w:szCs w:val="22"/>
          <w:lang w:val="es-AR"/>
        </w:rPr>
        <w:t>A pesar de que los precios del algodón en bruto de fibra larga en esta temporada han sido elevados y de que ya ha comenzado a prepararse el terreno para la nueva temporada en algunas zonas, los agricultores parecen inciertos en cuanto a si mantendrán o ampliarán la superficie dedicada a estas variedades. Algunos indicios sugieren que en partes del sur de Xinjiang prefieren cultivar más arroz o maíz en lugar de aumentar el área con este tipo de algodón.</w:t>
      </w:r>
    </w:p>
    <w:p>
      <w:pPr>
        <w:pStyle w:val="Normal"/>
        <w:spacing w:before="0" w:after="220"/>
        <w:jc w:val="both"/>
        <w:rPr/>
      </w:pPr>
      <w:r>
        <w:rPr>
          <w:rFonts w:cs="Arial" w:ascii="Arial" w:hAnsi="Arial"/>
          <w:sz w:val="22"/>
          <w:szCs w:val="22"/>
          <w:lang w:val="es-AR"/>
        </w:rPr>
        <w:t>En cuanto a las tasas de operación de la venta de hilos los mismos han sido, en general, pobres, similar panorama al observado en la comercialización de telas de algodón.</w:t>
      </w:r>
    </w:p>
    <w:p>
      <w:pPr>
        <w:pStyle w:val="Normal"/>
        <w:spacing w:before="0" w:after="220"/>
        <w:jc w:val="both"/>
        <w:rPr/>
      </w:pPr>
      <w:r>
        <w:rPr>
          <w:rFonts w:cs="Arial" w:ascii="Arial" w:hAnsi="Arial"/>
          <w:sz w:val="22"/>
          <w:szCs w:val="22"/>
          <w:lang w:val="es-AR"/>
        </w:rPr>
        <w:t>Las importaciones de hilados de algodón durante enero fueron de 181.003 toneladas, mientras que las exportaciones ascendieron a 43.324 toneladas, un 21% menos que en enero del año pasado.</w:t>
      </w:r>
    </w:p>
    <w:p>
      <w:pPr>
        <w:pStyle w:val="Normal"/>
        <w:spacing w:before="0" w:after="220"/>
        <w:jc w:val="both"/>
        <w:rPr>
          <w:rFonts w:ascii="Arial" w:hAnsi="Arial" w:cs="Arial"/>
          <w:sz w:val="22"/>
          <w:szCs w:val="22"/>
          <w:lang w:val="es-AR"/>
        </w:rPr>
      </w:pPr>
      <w:r>
        <w:rPr>
          <w:rFonts w:cs="Arial" w:ascii="Arial" w:hAnsi="Arial"/>
          <w:sz w:val="22"/>
          <w:szCs w:val="22"/>
          <w:lang w:val="es-AR"/>
        </w:rPr>
        <w:t>Las importaciones de telas de algodón en enero ascendieron a 52,4 millones de toneladas (US$ 112.500.000), lo que representó una disminución significativa (22,6%) de la cifra correspondiente al año anterior. Estas se vieron empequeñecidas por las exportaciones, que ascendieron a 835 millones de toneladas (US$ 1.421,9 millones), un aumento del 7,2%.</w:t>
      </w:r>
      <w:r>
        <mc:AlternateContent>
          <mc:Choice Requires="wps">
            <w:drawing>
              <wp:anchor behindDoc="0" distT="0" distB="0" distL="114935" distR="114935" simplePos="0" locked="0" layoutInCell="0" allowOverlap="1" relativeHeight="254">
                <wp:simplePos x="0" y="0"/>
                <wp:positionH relativeFrom="column">
                  <wp:posOffset>2005330</wp:posOffset>
                </wp:positionH>
                <wp:positionV relativeFrom="page">
                  <wp:posOffset>10289540</wp:posOffset>
                </wp:positionV>
                <wp:extent cx="1197610" cy="210820"/>
                <wp:effectExtent l="0" t="0" r="0" b="0"/>
                <wp:wrapNone/>
                <wp:docPr id="18"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lang w:val="es-AR"/>
        </w:rPr>
      </w:pPr>
      <w:r>
        <w:rPr>
          <w:rFonts w:cs="Arial" w:ascii="Arial" w:hAnsi="Arial"/>
          <w:sz w:val="22"/>
          <w:szCs w:val="22"/>
          <w:lang w:val="es-AR"/>
        </w:rPr>
        <w:t xml:space="preserve">Para finalizar, la Oficina Nacional de Estadística señala que la producción de prendas de algodón se redujo en diciembre un 1,45%, a 3.568 millones de toneladas. </w:t>
      </w:r>
      <w:r>
        <w:rPr>
          <w:rFonts w:cs="Arial" w:ascii="Arial" w:hAnsi="Arial"/>
          <w:sz w:val="22"/>
          <w:szCs w:val="22"/>
        </w:rPr>
        <w:t>La producción total en 2013 fue de 39.283 millones de toneladas, lo que representa un aumento en el año del 2,69%.</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lang w:val="es-AR"/>
        </w:rPr>
      </w:pPr>
      <w:r>
        <w:rPr>
          <w:rFonts w:cs="Arial" w:ascii="Arial" w:hAnsi="Arial"/>
          <w:b/>
          <w:sz w:val="22"/>
          <w:szCs w:val="22"/>
          <w:lang w:val="es-A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9" name="Frame4"/>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0851 </w:t>
                            </w:r>
                            <w:r>
                              <w:rPr>
                                <w:rFonts w:cs="Arial" w:ascii="Arial" w:hAnsi="Arial"/>
                                <w:lang w:val="es-AR"/>
                              </w:rPr>
                              <w:t>(al 21 de febr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0851 </w:t>
                      </w:r>
                      <w:r>
                        <w:rPr>
                          <w:rFonts w:cs="Arial" w:ascii="Arial" w:hAnsi="Arial"/>
                          <w:lang w:val="es-AR"/>
                        </w:rPr>
                        <w:t>(al 21 de febr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4</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Febrer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 w:name="SEG_SEMANA"/>
      <w:bookmarkEnd w:id="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9" w:name="SEG_SEMANA"/>
      <w:bookmarkStart w:id="10" w:name="SEG_SEMANA"/>
      <w:bookmarkEnd w:id="1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lang w:val="es-AR"/>
        </w:rPr>
        <w:t xml:space="preserve">Las tasas </w:t>
      </w:r>
      <w:r>
        <w:rPr>
          <w:rFonts w:cs="Arial" w:ascii="Arial" w:hAnsi="Arial"/>
          <w:b/>
          <w:sz w:val="22"/>
          <w:szCs w:val="22"/>
          <w:lang w:val="es-AR"/>
        </w:rPr>
        <w:t>Upland</w:t>
      </w:r>
      <w:r>
        <w:rPr>
          <w:rFonts w:cs="Arial" w:ascii="Arial" w:hAnsi="Arial"/>
          <w:sz w:val="22"/>
          <w:szCs w:val="22"/>
          <w:lang w:val="es-AR"/>
        </w:rPr>
        <w:t xml:space="preserve"> se han movido hacia abajo, después de la fuerte caída en los futuros, el 25 y 26 de febrero. Por otra parte, los valores de los hilados de algodón han carecido de una dirección clara.</w:t>
      </w:r>
    </w:p>
    <w:p>
      <w:pPr>
        <w:pStyle w:val="Normal"/>
        <w:spacing w:before="0" w:after="220"/>
        <w:jc w:val="both"/>
        <w:rPr/>
      </w:pPr>
      <w:r>
        <w:rPr>
          <w:rFonts w:cs="Arial" w:ascii="Arial" w:hAnsi="Arial"/>
          <w:sz w:val="22"/>
          <w:szCs w:val="22"/>
          <w:lang w:val="es-AR"/>
        </w:rPr>
        <w:t xml:space="preserve">El Departamento de Agricultura de </w:t>
      </w:r>
      <w:r>
        <w:rPr>
          <w:rFonts w:cs="Arial" w:ascii="Arial" w:hAnsi="Arial"/>
          <w:b/>
          <w:sz w:val="22"/>
          <w:szCs w:val="22"/>
          <w:lang w:val="es-AR"/>
        </w:rPr>
        <w:t>Estados Unidos</w:t>
      </w:r>
      <w:r>
        <w:rPr>
          <w:rFonts w:cs="Arial" w:ascii="Arial" w:hAnsi="Arial"/>
          <w:sz w:val="22"/>
          <w:szCs w:val="22"/>
          <w:lang w:val="es-AR"/>
        </w:rPr>
        <w:t xml:space="preserve"> dio a conocer las perspectivas de oferta y demanda para el ciclo 2014/15, que al igual que el Comité Consultivo Internacional del Algodón y Cotton Outlook, prevén una quinta temporada consecutiva de alza de las existencias mundiales, aunque las de este último implican un superávit mayor que las indicadas por las otras dos. En tanto, se espera que la superficie cultivada con algodón se recuperen a 11,5 millones de Acres (considerando una equivalencia de 0,0405 acres por cada hectáreas, el valor es igual a 465.750 ha) en 2014/15. Por otra parte, en el cinturón algodonero ya esta en marcha la preparación del terreno. El oeste de Texas no ha recibido precipitaciones, mientras que en el Delta y el sudeste ha vuelto el tiempo húmedo e invernal. En la semana concluida el 20 de febrero, el aumento neto de las ventas de exportación de algodón Upland fue el más bajo de la temporada hasta ahora, a raíz de algunas cancelaciones.</w:t>
      </w:r>
    </w:p>
    <w:p>
      <w:pPr>
        <w:pStyle w:val="Normal"/>
        <w:spacing w:before="0" w:after="220"/>
        <w:jc w:val="both"/>
        <w:rPr/>
      </w:pPr>
      <w:r>
        <w:rPr>
          <w:rFonts w:cs="Arial" w:ascii="Arial" w:hAnsi="Arial"/>
          <w:sz w:val="22"/>
          <w:szCs w:val="22"/>
          <w:lang w:val="es-AR"/>
        </w:rPr>
        <w:t xml:space="preserve">En el estado de Mato Grosso, </w:t>
      </w:r>
      <w:r>
        <w:rPr>
          <w:rFonts w:cs="Arial" w:ascii="Arial" w:hAnsi="Arial"/>
          <w:b/>
          <w:sz w:val="22"/>
          <w:szCs w:val="22"/>
          <w:lang w:val="es-AR"/>
        </w:rPr>
        <w:t>Brasil</w:t>
      </w:r>
      <w:r>
        <w:rPr>
          <w:rFonts w:cs="Arial" w:ascii="Arial" w:hAnsi="Arial"/>
          <w:sz w:val="22"/>
          <w:szCs w:val="22"/>
          <w:lang w:val="es-AR"/>
        </w:rPr>
        <w:t>, las persistentes precipitaciones han dado lugar a la ocurrencia de anegamiento en los campos. En el estado de Bahía, el cultivo presenta un aspecto favorable.</w:t>
      </w:r>
    </w:p>
    <w:p>
      <w:pPr>
        <w:pStyle w:val="Normal"/>
        <w:spacing w:before="0" w:after="220"/>
        <w:jc w:val="both"/>
        <w:rPr>
          <w:rFonts w:ascii="Arial" w:hAnsi="Arial" w:cs="Arial"/>
          <w:sz w:val="22"/>
          <w:szCs w:val="22"/>
          <w:lang w:val="es-AR"/>
        </w:rPr>
      </w:pPr>
      <w:r>
        <w:rPr>
          <w:rFonts w:cs="Arial" w:ascii="Arial" w:hAnsi="Arial"/>
          <w:b/>
          <w:sz w:val="22"/>
          <w:szCs w:val="22"/>
          <w:lang w:val="es-AR"/>
        </w:rPr>
        <w:t>Argentina</w:t>
      </w:r>
      <w:r>
        <w:rPr>
          <w:rFonts w:cs="Arial" w:ascii="Arial" w:hAnsi="Arial"/>
          <w:sz w:val="22"/>
          <w:szCs w:val="22"/>
          <w:lang w:val="es-AR"/>
        </w:rPr>
        <w:t xml:space="preserve"> también ha recibido amplias lluvias durante las últimas dos semanas, y se esperaría una racha de tiempo más claro</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11" w:name="SEG_CHINA"/>
        <w:bookmarkEnd w:id="11"/>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12" w:name="SEG_CHINA"/>
      <w:bookmarkStart w:id="13" w:name="SEG_CHINA"/>
      <w:bookmarkEnd w:id="1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lang w:val="es-AR"/>
        </w:rPr>
        <w:t>La semana pasada, un alto funcionario de la Comisión Nacional de Desarrollo y Reforma afirmó que “el objetivo principal es proteger los intereses de los agricultores en el nuevo entorno del mercado”, e indicó que las compras de la Reserva Estatal seguirán siendo una opción. La inferencia es que, aunque no se mantendrá el compromiso abierto de comprar a un precio predeterminado, se intervendrá el mercado si el valor se considera inaceptable.</w:t>
      </w:r>
    </w:p>
    <w:p>
      <w:pPr>
        <w:pStyle w:val="Normal"/>
        <w:spacing w:before="0" w:after="220"/>
        <w:jc w:val="both"/>
        <w:rPr>
          <w:rFonts w:ascii="Arial" w:hAnsi="Arial" w:cs="Arial"/>
          <w:sz w:val="22"/>
          <w:szCs w:val="22"/>
          <w:lang w:val="es-AR"/>
        </w:rPr>
      </w:pPr>
      <w:r>
        <w:rPr>
          <w:rFonts w:cs="Arial" w:ascii="Arial" w:hAnsi="Arial"/>
          <w:sz w:val="22"/>
          <w:szCs w:val="22"/>
          <w:lang w:val="es-AR"/>
        </w:rPr>
        <w:t>El precedente más reciente para este tipo de intervención se produjo durante la campaña 2008/09. Entre octubre de 2008 y abril de 2009, en respuesta a los precios locales e internacionales deprimidos, como consecuencia de la crisis financiera global, China compró más de 2,7 millones de toneladas para la reserva estatal, para luego liberarlos de nuevo en un mercado alcista.</w:t>
      </w:r>
      <w:r>
        <mc:AlternateContent>
          <mc:Choice Requires="wps">
            <w:drawing>
              <wp:anchor behindDoc="0" distT="0" distB="0" distL="114935" distR="114935" simplePos="0" locked="0" layoutInCell="0" allowOverlap="1" relativeHeight="255">
                <wp:simplePos x="0" y="0"/>
                <wp:positionH relativeFrom="column">
                  <wp:posOffset>2054860</wp:posOffset>
                </wp:positionH>
                <wp:positionV relativeFrom="page">
                  <wp:posOffset>10289540</wp:posOffset>
                </wp:positionV>
                <wp:extent cx="1197610" cy="210820"/>
                <wp:effectExtent l="0" t="0" r="0" b="0"/>
                <wp:wrapNone/>
                <wp:docPr id="20"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lang w:val="es-AR"/>
        </w:rPr>
      </w:pPr>
      <w:r>
        <w:rPr>
          <w:rFonts w:cs="Arial" w:ascii="Arial" w:hAnsi="Arial"/>
          <w:sz w:val="22"/>
          <w:szCs w:val="22"/>
          <w:lang w:val="es-AR"/>
        </w:rPr>
        <w:t>La declaración brinda cierta tranquilidad a los agricultores que se encuentran fuera de la región de Xinjiang, dado que no se los deja enteramente a merced del mercado. Contrariamente a las suposiciones de algunos observadores, parece que las autoridades no serían indiferentes a la desaparición de la producción de algodón en las regiones de Yangtzé y el Río Amarillo; sin embargo, invertir la desilusión de muchos agricultores para con el algodón puede ser difícil.</w:t>
      </w:r>
    </w:p>
    <w:p>
      <w:pPr>
        <w:pStyle w:val="Normal"/>
        <w:spacing w:before="0" w:after="220"/>
        <w:jc w:val="both"/>
        <w:rPr/>
      </w:pPr>
      <w:r>
        <w:rPr>
          <w:rFonts w:cs="Arial" w:ascii="Arial" w:hAnsi="Arial"/>
          <w:sz w:val="22"/>
          <w:szCs w:val="22"/>
          <w:lang w:val="es-AR"/>
        </w:rPr>
        <w:t xml:space="preserve">De acuerdo con una encuesta realizada por Beijing Cotton Outlook, la superficie dedicada al algodón en la provincia de </w:t>
      </w:r>
      <w:r>
        <w:rPr>
          <w:rFonts w:cs="Arial" w:ascii="Arial" w:hAnsi="Arial"/>
          <w:b/>
          <w:sz w:val="22"/>
          <w:szCs w:val="22"/>
          <w:lang w:val="es-AR"/>
        </w:rPr>
        <w:t>Shandong</w:t>
      </w:r>
      <w:r>
        <w:rPr>
          <w:rFonts w:cs="Arial" w:ascii="Arial" w:hAnsi="Arial"/>
          <w:sz w:val="22"/>
          <w:szCs w:val="22"/>
          <w:lang w:val="es-AR"/>
        </w:rPr>
        <w:t xml:space="preserve"> se reducirá este año en más de un 15%, bajando a 8 millones de mu. Algunas zonas verían una reducción cercana al 20%. Esto es impulsado por el proceso de mecanización en los cultivos destinados para alimentación, a los pobres ingresos del algodón en comparación con otros granos y a la exclusión de esta provincia de las políticas de subsidios estatales. Los observadores sostienen que en 2015 se intensificará el abandono del cultivo textil, aunque también se señala que en algunas regiones se dificulta la labranza de otros cultivos, argumento que juega a favor de la incorporación de las mismas al ámbito de las subvenciones.</w:t>
      </w:r>
    </w:p>
    <w:p>
      <w:pPr>
        <w:pStyle w:val="Normal"/>
        <w:spacing w:before="0" w:after="220"/>
        <w:jc w:val="both"/>
        <w:rPr/>
      </w:pPr>
      <w:r>
        <w:rPr>
          <w:rFonts w:cs="Arial" w:ascii="Arial" w:hAnsi="Arial"/>
          <w:sz w:val="22"/>
          <w:szCs w:val="22"/>
          <w:lang w:val="es-AR"/>
        </w:rPr>
        <w:t xml:space="preserve">Conforme con el Boletín Estadístico 2013, para la provincia de </w:t>
      </w:r>
      <w:r>
        <w:rPr>
          <w:rFonts w:cs="Arial" w:ascii="Arial" w:hAnsi="Arial"/>
          <w:b/>
          <w:sz w:val="22"/>
          <w:szCs w:val="22"/>
          <w:lang w:val="es-AR"/>
        </w:rPr>
        <w:t>Hebei</w:t>
      </w:r>
      <w:r>
        <w:rPr>
          <w:rFonts w:cs="Arial" w:ascii="Arial" w:hAnsi="Arial"/>
          <w:sz w:val="22"/>
          <w:szCs w:val="22"/>
          <w:lang w:val="es-AR"/>
        </w:rPr>
        <w:t>, durante el año pasado, se sembraron 483.000 hectáreas de algodón, un 16,5% menos en comparación con el año anterior. La producción de fibra fue de 457.000 toneladas, un descenso del 19,1%. Al igual que otras áreas del continente, los agricultores prevén una disminución de la superficie cultivada, debido a los cambios en las políticas del gobierno. Por su parte, aquellos que eligieron cultivar el textil ya se encuentran preparando la tierra, acompañados por un buen tiempo.</w:t>
      </w:r>
    </w:p>
    <w:p>
      <w:pPr>
        <w:pStyle w:val="Normal"/>
        <w:spacing w:before="0" w:after="220"/>
        <w:jc w:val="both"/>
        <w:rPr/>
      </w:pPr>
      <w:r>
        <w:rPr>
          <w:rFonts w:cs="Arial" w:ascii="Arial" w:hAnsi="Arial"/>
          <w:sz w:val="22"/>
          <w:szCs w:val="22"/>
          <w:lang w:val="es-AR"/>
        </w:rPr>
        <w:t xml:space="preserve">En </w:t>
      </w:r>
      <w:r>
        <w:rPr>
          <w:rFonts w:cs="Arial" w:ascii="Arial" w:hAnsi="Arial"/>
          <w:b/>
          <w:sz w:val="22"/>
          <w:szCs w:val="22"/>
          <w:lang w:val="es-AR"/>
        </w:rPr>
        <w:t>Jiangsu</w:t>
      </w:r>
      <w:r>
        <w:rPr>
          <w:rFonts w:cs="Arial" w:ascii="Arial" w:hAnsi="Arial"/>
          <w:sz w:val="22"/>
          <w:szCs w:val="22"/>
          <w:lang w:val="es-AR"/>
        </w:rPr>
        <w:t xml:space="preserve"> también se espera una reducción de la superficie. Según la encuesta, en 2013 el área se estimó en 2,4 millones de mu. El departamento de Agricultura local prevé una disminución de alrededor de 2 millones en 2014. Esta baja es estimulada por la mecanización de la producción de alimentos, la reducción de la disponibilidad de mano de obra (siendo una zona próspera a lo largo de la costa este de China, los jóvenes tienen más oportunidad de obtener un empleo mejor remunerado en las ciudades), los bajos rendimiento del algodón, las condiciones climáticas adversas y la ausencia (a diferencia de los granos) de la subvención para el algodón.</w:t>
      </w:r>
    </w:p>
    <w:p>
      <w:pPr>
        <w:pStyle w:val="Normal"/>
        <w:spacing w:before="0" w:after="220"/>
        <w:jc w:val="both"/>
        <w:rPr>
          <w:rFonts w:ascii="Arial" w:hAnsi="Arial" w:cs="Arial"/>
          <w:sz w:val="22"/>
          <w:szCs w:val="22"/>
        </w:rPr>
      </w:pPr>
      <w:r>
        <w:rPr>
          <w:rFonts w:cs="Arial" w:ascii="Arial" w:hAnsi="Arial"/>
          <w:sz w:val="22"/>
          <w:szCs w:val="22"/>
        </w:rPr>
        <w:t>A pesar de esto, se esperan más detalles de varios de los aspectos en lo que hace a la nueva política del gobierno, es decir, el papel que deberán desempeñar en el futuro las reservas estatales, las perspectivas de importación de algodón y, principalmente, lo que se refiere a la experiencia piloto de precio objetivo.</w:t>
      </w:r>
    </w:p>
    <w:p>
      <w:pPr>
        <w:pStyle w:val="Normal"/>
        <w:spacing w:before="0" w:after="220"/>
        <w:jc w:val="both"/>
        <w:rPr/>
      </w:pPr>
      <w:r>
        <w:rPr>
          <w:rFonts w:cs="Arial" w:ascii="Arial" w:hAnsi="Arial"/>
          <w:sz w:val="22"/>
          <w:szCs w:val="22"/>
        </w:rPr>
        <w:t>Sobre esto último, un grupo de investigadores ha estado trabajando en Aksu, Xinjiang, sobre la formulación de este precio. La meta es garantizar a los agricultores que produzcan algodón un nivel básico de ingresos mientras que al mismo tiempo se favorezca la mecanización, la producción a gran escala, la reducción de los costos y la mejora en los rendimientos.</w:t>
      </w:r>
    </w:p>
    <w:p>
      <w:pPr>
        <w:pStyle w:val="Normal"/>
        <w:spacing w:before="0" w:after="220"/>
        <w:jc w:val="both"/>
        <w:rPr>
          <w:rFonts w:ascii="Arial" w:hAnsi="Arial" w:cs="Arial"/>
          <w:sz w:val="22"/>
          <w:szCs w:val="22"/>
        </w:rPr>
      </w:pPr>
      <w:r>
        <w:rPr>
          <w:rFonts w:cs="Arial" w:ascii="Arial" w:hAnsi="Arial"/>
          <w:sz w:val="22"/>
          <w:szCs w:val="22"/>
        </w:rPr>
        <w:t>Hay un rumor, en el que este ajuste en la política algodonera puede implicar el abandono del subsidio al flete del algodón en Xinjiang, aunque se aumentaría el nivel aplicado a los hilados y telas.</w:t>
      </w:r>
    </w:p>
    <w:p>
      <w:pPr>
        <w:pStyle w:val="Normal"/>
        <w:spacing w:before="0" w:after="220"/>
        <w:jc w:val="both"/>
        <w:rPr>
          <w:rFonts w:ascii="Arial" w:hAnsi="Arial" w:cs="Arial"/>
          <w:sz w:val="22"/>
          <w:szCs w:val="22"/>
        </w:rPr>
      </w:pPr>
      <w:r>
        <w:rPr>
          <w:rFonts w:cs="Arial" w:ascii="Arial" w:hAnsi="Arial"/>
          <w:sz w:val="22"/>
          <w:szCs w:val="22"/>
        </w:rPr>
        <w:t>Una publicación oficial del Ministerio de Agricultura de China prevé una disminución en la producción a largo plazo, especialmente en algunas de las áreas tradicionales ubicadas en las regiones del Río Amarillo y el Río Yangtzé. Se espera que la zona productora siga moviéndose hacia el noroeste y que los rendimientos mejoren lentamente.</w:t>
      </w:r>
      <w:r>
        <mc:AlternateContent>
          <mc:Choice Requires="wps">
            <w:drawing>
              <wp:anchor behindDoc="0" distT="0" distB="0" distL="114935" distR="114935" simplePos="0" locked="0" layoutInCell="0" allowOverlap="1" relativeHeight="256">
                <wp:simplePos x="0" y="0"/>
                <wp:positionH relativeFrom="column">
                  <wp:posOffset>2005330</wp:posOffset>
                </wp:positionH>
                <wp:positionV relativeFrom="page">
                  <wp:posOffset>10289540</wp:posOffset>
                </wp:positionV>
                <wp:extent cx="1197610" cy="210820"/>
                <wp:effectExtent l="0" t="0" r="0" b="0"/>
                <wp:wrapNone/>
                <wp:docPr id="21"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Según el artículo, la superficie sembrada con algodón para después de 2020 será de entre 60 y 70 millones de mu (la campaña 2013/14 se ubicará sobre la parte superior de este rango) y la producción de fibra fluctuará de 5.500.000 a 7.000.000 toneladas. El consumo de algodón se hallará en los 9 millones de toneladas, previendo importaciones de algodón bruto anual cercanas a las dos millones de toneladas.</w:t>
      </w:r>
    </w:p>
    <w:p>
      <w:pPr>
        <w:pStyle w:val="Normal"/>
        <w:spacing w:before="0" w:after="220"/>
        <w:jc w:val="both"/>
        <w:rPr/>
      </w:pPr>
      <w:r>
        <w:rPr>
          <w:rFonts w:cs="Arial" w:ascii="Arial" w:hAnsi="Arial"/>
          <w:sz w:val="22"/>
          <w:szCs w:val="22"/>
        </w:rPr>
        <w:t>Se espera que las existencias estatales disminuyan gradualmente y a la vez se afirma que, como los costos laborales nacionales subirán, las importaciones de hilados de algodón seguirán aumentando para después del año 2020.</w:t>
      </w:r>
    </w:p>
    <w:p>
      <w:pPr>
        <w:pStyle w:val="Normal"/>
        <w:spacing w:before="0" w:after="220"/>
        <w:jc w:val="both"/>
        <w:rPr/>
      </w:pPr>
      <w:r>
        <w:rPr>
          <w:rFonts w:cs="Arial" w:ascii="Arial" w:hAnsi="Arial"/>
          <w:sz w:val="22"/>
          <w:szCs w:val="22"/>
        </w:rPr>
        <w:t>Por otra parte, el Cuerpo de Producción y Construcción de Xinjiang, desde hace algún tiempo, se ha embarcado en un proceso de mecanización, con el fin de reducir la dependencia de la mano de obra inmigrante, sobre todo en la época de cosecha. Los agricultores locales también se han aliado para comprar maquinaria, bajando de esta manera los costos de producción (algunos indican que puede suponer un ahorro del 60-65% en comparación con la cosecha manual).</w:t>
      </w:r>
    </w:p>
    <w:p>
      <w:pPr>
        <w:pStyle w:val="Normal"/>
        <w:spacing w:before="0" w:after="220"/>
        <w:jc w:val="both"/>
        <w:rPr/>
      </w:pPr>
      <w:r>
        <w:rPr>
          <w:rFonts w:cs="Arial" w:ascii="Arial" w:hAnsi="Arial"/>
          <w:sz w:val="22"/>
          <w:szCs w:val="22"/>
        </w:rPr>
        <w:t>En el Foro Nacional de Agricultura en Nanking, provincia de Jiangsu, el viceministro de Agricultura, Zhang Taolin, dijo que este año los departamentos de tecnología agrícola deben esforzarse en todos los niveles con el fin de promover la mecanización.</w:t>
      </w:r>
    </w:p>
    <w:p>
      <w:pPr>
        <w:pStyle w:val="Normal"/>
        <w:spacing w:before="0" w:after="220"/>
        <w:jc w:val="both"/>
        <w:rPr>
          <w:rFonts w:ascii="Arial" w:hAnsi="Arial" w:cs="Arial"/>
          <w:sz w:val="22"/>
          <w:szCs w:val="22"/>
          <w:lang w:val="es-AR"/>
        </w:rPr>
      </w:pPr>
      <w:r>
        <w:rPr>
          <w:rFonts w:cs="Arial" w:ascii="Arial" w:hAnsi="Arial"/>
          <w:sz w:val="22"/>
          <w:szCs w:val="22"/>
          <w:lang w:val="es-AR"/>
        </w:rPr>
        <w:t>En tanto, las existencias de la reserva estatal continúa aumentando. Para el 27 de febrero, las compras acumuladas de la cosecha actual ascendieron a 5.908.820 toneladas, de las cuales 3.918.060 se originaron en Xinjiang, mientras que las ventas de la cosecha vieja subieron a 585.196. La cantidad comprada y vendida durante los cinco días hábiles previos a esta fecha fueron de 149.760 y 42.333 toneladas, respectivamente.</w:t>
      </w:r>
    </w:p>
    <w:p>
      <w:pPr>
        <w:pStyle w:val="Normal"/>
        <w:spacing w:before="0" w:after="220"/>
        <w:jc w:val="both"/>
        <w:rPr>
          <w:rFonts w:ascii="Arial" w:hAnsi="Arial" w:cs="Arial"/>
          <w:sz w:val="22"/>
          <w:szCs w:val="22"/>
          <w:lang w:val="es-AR"/>
        </w:rPr>
      </w:pPr>
      <w:r>
        <w:rPr>
          <w:rFonts w:cs="Arial" w:ascii="Arial" w:hAnsi="Arial"/>
          <w:sz w:val="22"/>
          <w:szCs w:val="22"/>
          <w:lang w:val="es-AR"/>
        </w:rPr>
        <w:t>Cotton Outlook estima que el monto en manos del gobierno es de 12,6 millones de toneladas, valor que representaría el 60% del total mundial al comienzo de la temporada 2014/15. Este valor se halla muy por encima del 38% que alcanzó a principio de la presente campaña y aún más que el año 2011, donde apenas era del 3%.</w:t>
      </w:r>
    </w:p>
    <w:p>
      <w:pPr>
        <w:pStyle w:val="Normal"/>
        <w:spacing w:before="0" w:after="220"/>
        <w:jc w:val="both"/>
        <w:rPr>
          <w:rFonts w:ascii="Arial" w:hAnsi="Arial" w:cs="Arial"/>
          <w:sz w:val="22"/>
          <w:szCs w:val="22"/>
          <w:lang w:val="es-AR"/>
        </w:rPr>
      </w:pPr>
      <w:r>
        <w:rPr>
          <w:rFonts w:cs="Arial" w:ascii="Arial" w:hAnsi="Arial"/>
          <w:sz w:val="22"/>
          <w:szCs w:val="22"/>
          <w:lang w:val="es-AR"/>
        </w:rPr>
        <w:t>En el mercado de futuros de Zhengzhou, durante la semana que terminó el 27 de febrero, las pérdidas fueron considerables en todos los meses. La diferencia entre los contratos de mayo y noviembre, que se había reducido a 2.515 yuanes el 26 de febrero (el más bajo desde inicios de enero), se amplió nuevamente a 2.600 yuanes. El comercio fue activo, con más de 50.000 contratos (cada uno de 5 toneladas). Estos valores son los más elevados desde mediados de enero.</w:t>
      </w:r>
    </w:p>
    <w:p>
      <w:pPr>
        <w:pStyle w:val="Normal"/>
        <w:spacing w:before="0" w:after="220"/>
        <w:jc w:val="both"/>
        <w:rPr>
          <w:rFonts w:ascii="Arial" w:hAnsi="Arial" w:cs="Arial"/>
          <w:sz w:val="22"/>
          <w:szCs w:val="22"/>
          <w:lang w:val="es-AR"/>
        </w:rPr>
      </w:pPr>
      <w:r>
        <w:rPr>
          <w:rFonts w:cs="Arial" w:ascii="Arial" w:hAnsi="Arial"/>
          <w:sz w:val="22"/>
          <w:szCs w:val="22"/>
          <w:lang w:val="es-AR"/>
        </w:rPr>
        <w:t>En la plataforma electrónica de China National Cotton Exchange, la comercialización siguió siendo de proporciones rutinarias. Los contratos de julio y agosto, en los que se centra la mayor parte de la acción, han subido ligeramente.</w:t>
      </w:r>
    </w:p>
    <w:p>
      <w:pPr>
        <w:pStyle w:val="Normal"/>
        <w:spacing w:before="0" w:after="220"/>
        <w:jc w:val="both"/>
        <w:rPr>
          <w:rFonts w:ascii="Arial" w:hAnsi="Arial" w:cs="Arial"/>
          <w:sz w:val="22"/>
          <w:szCs w:val="22"/>
          <w:lang w:val="es-AR"/>
        </w:rPr>
      </w:pPr>
      <w:r>
        <w:rPr>
          <w:rFonts w:cs="Arial" w:ascii="Arial" w:hAnsi="Arial"/>
          <w:sz w:val="22"/>
          <w:szCs w:val="22"/>
          <w:lang w:val="es-AR"/>
        </w:rPr>
        <w:t>El Índice de Algodón de China el 27 de febrero se situó en 19.465 yuanes por toneladas, siete yuanes más que la semana anterior.</w:t>
      </w:r>
    </w:p>
    <w:p>
      <w:pPr>
        <w:pStyle w:val="Normal"/>
        <w:spacing w:before="0" w:after="220"/>
        <w:jc w:val="both"/>
        <w:rPr>
          <w:rFonts w:ascii="Arial" w:hAnsi="Arial" w:cs="Arial"/>
          <w:sz w:val="22"/>
          <w:szCs w:val="22"/>
          <w:lang w:val="es-AR"/>
        </w:rPr>
      </w:pPr>
      <w:r>
        <w:rPr>
          <w:rFonts w:cs="Arial" w:ascii="Arial" w:hAnsi="Arial"/>
          <w:sz w:val="22"/>
          <w:szCs w:val="22"/>
          <w:lang w:val="es-AR"/>
        </w:rPr>
        <w:t>Los precios de las importaciones de hilados de algodón tienden a subir antes de la Fiesta de la Primavera, y algunos comerciantes esperan este movimiento para continuar. Sin embargo, los compradores han estado ausentes y las existencias no vendidas se han acumulado, por lo que no se han presenciado nuevos aumentos de precios.</w:t>
      </w:r>
    </w:p>
    <w:p>
      <w:pPr>
        <w:pStyle w:val="Normal"/>
        <w:spacing w:before="0" w:after="220"/>
        <w:jc w:val="both"/>
        <w:rPr>
          <w:rFonts w:ascii="Arial" w:hAnsi="Arial" w:cs="Arial"/>
          <w:sz w:val="22"/>
          <w:szCs w:val="22"/>
          <w:lang w:val="es-AR"/>
        </w:rPr>
      </w:pPr>
      <w:r>
        <w:rPr>
          <w:rFonts w:cs="Arial" w:ascii="Arial" w:hAnsi="Arial"/>
          <w:sz w:val="22"/>
          <w:szCs w:val="22"/>
          <w:lang w:val="es-AR"/>
        </w:rPr>
        <w:t>El valor de las exportaciones textiles de China en enero fue de US$ 10.537 millones, o el 14,8% más que en enero del año pasado y un 8,2% más que el mes anterior.</w:t>
      </w:r>
    </w:p>
    <w:p>
      <w:pPr>
        <w:pStyle w:val="Normal"/>
        <w:spacing w:before="0" w:after="220"/>
        <w:jc w:val="both"/>
        <w:rPr/>
      </w:pPr>
      <w:r>
        <w:rPr>
          <w:rFonts w:cs="Arial" w:ascii="Arial" w:hAnsi="Arial"/>
          <w:sz w:val="22"/>
          <w:szCs w:val="22"/>
          <w:lang w:val="es-AR"/>
        </w:rPr>
        <w:t>Las importaciones, por su parte, sumaron US$ 1.640 millones, lo que representó una disminución del 4,7% respecto al año anterior y un descenso de 9,3% comparado con diciembre.</w:t>
      </w:r>
    </w:p>
    <w:p>
      <w:pPr>
        <w:pStyle w:val="Normal"/>
        <w:spacing w:before="0" w:after="220"/>
        <w:jc w:val="both"/>
        <w:rPr>
          <w:rFonts w:ascii="Arial" w:hAnsi="Arial" w:cs="Arial"/>
          <w:sz w:val="22"/>
          <w:szCs w:val="22"/>
          <w:lang w:val="es-AR"/>
        </w:rPr>
      </w:pPr>
      <w:r>
        <w:rPr>
          <w:rFonts w:cs="Arial" w:ascii="Arial" w:hAnsi="Arial"/>
          <w:sz w:val="22"/>
          <w:szCs w:val="22"/>
          <w:lang w:val="es-AR"/>
        </w:rPr>
        <w:t>En cuanto a la vestimenta, las exportaciones alcanzaron un valor de US$ 18.079 millones, aumentando 11,2% y 16,6% respecto a diciembre y enero del año pasado.</w:t>
      </w:r>
      <w:r>
        <mc:AlternateContent>
          <mc:Choice Requires="wps">
            <w:drawing>
              <wp:anchor behindDoc="0" distT="0" distB="0" distL="114935" distR="114935" simplePos="0" locked="0" layoutInCell="0" allowOverlap="1" relativeHeight="259">
                <wp:simplePos x="0" y="0"/>
                <wp:positionH relativeFrom="column">
                  <wp:posOffset>2054860</wp:posOffset>
                </wp:positionH>
                <wp:positionV relativeFrom="page">
                  <wp:posOffset>10289540</wp:posOffset>
                </wp:positionV>
                <wp:extent cx="1197610" cy="210820"/>
                <wp:effectExtent l="0" t="0" r="0" b="0"/>
                <wp:wrapNone/>
                <wp:docPr id="22"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lang w:val="es-AR"/>
        </w:rPr>
      </w:pPr>
      <w:r>
        <w:rPr>
          <w:rFonts w:cs="Arial" w:ascii="Arial" w:hAnsi="Arial"/>
          <w:sz w:val="22"/>
          <w:szCs w:val="22"/>
          <w:lang w:val="es-AR"/>
        </w:rPr>
        <w:t>Para el caso de las importaciones, el importe fue de US$ 521,7 millones, que, al compararlo con diciembre y enero, el porcentual es de 7,7 y 13,4, respectivamente.</w:t>
      </w:r>
    </w:p>
    <w:p>
      <w:pPr>
        <w:pStyle w:val="Normal"/>
        <w:spacing w:before="0" w:after="220"/>
        <w:jc w:val="both"/>
        <w:rPr>
          <w:rFonts w:ascii="Arial" w:hAnsi="Arial" w:cs="Arial"/>
          <w:sz w:val="22"/>
          <w:szCs w:val="22"/>
          <w:lang w:val="es-AR"/>
        </w:rPr>
      </w:pPr>
      <w:r>
        <w:rPr>
          <w:rFonts w:cs="Arial" w:ascii="Arial" w:hAnsi="Arial"/>
          <w:sz w:val="22"/>
          <w:szCs w:val="22"/>
          <w:lang w:val="es-AR"/>
        </w:rPr>
        <w:t>Un foro organizado por el Consejo Nacional de China de Textiles y Vestimenta, celebrado en Beijing la semana pasada, discutió la profundización de la reforma y el desarrollo de la industria textil. Un representante de la Comisión Nacional de Desarrollo y Reforma afirmó que el modelo anterior, de bajo costo, ha terminado, y que ahora es clave la innovación, la producción en masa debe ser sustituida en el corto plazo por una producción eficiente, con bajas emisiones de carbon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numPr>
          <w:ilvl w:val="0"/>
          <w:numId w:val="0"/>
        </w:numPr>
        <w:rPr>
          <w:rFonts w:ascii="Arial" w:hAnsi="Arial" w:cs="Arial"/>
          <w:b/>
          <w:b/>
          <w:sz w:val="22"/>
          <w:szCs w:val="22"/>
          <w:lang w:val="es-AR"/>
        </w:rPr>
      </w:pPr>
      <w:r>
        <w:rPr>
          <w:rFonts w:cs="Arial" w:ascii="Arial" w:hAnsi="Arial"/>
          <w:b/>
          <w:sz w:val="22"/>
          <w:szCs w:val="22"/>
          <w:lang w:val="es-A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74725"/>
                <wp:effectExtent l="0" t="0" r="0" b="0"/>
                <wp:docPr id="23" name="Frame8"/>
                <a:graphic xmlns:a="http://schemas.openxmlformats.org/drawingml/2006/main">
                  <a:graphicData uri="http://schemas.microsoft.com/office/word/2010/wordprocessingShape">
                    <wps:wsp>
                      <wps:cNvSpPr txBox="1"/>
                      <wps:spPr>
                        <a:xfrm>
                          <a:off x="0" y="0"/>
                          <a:ext cx="2584450" cy="974725"/>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272 yuan (al 28 de febr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6.7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272 yuan (al 28 de febr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14" w:name="VAR_PRECIOS"/>
        <w:bookmarkEnd w:id="14"/>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15" w:name="VAR_PRECIOS"/>
      <w:bookmarkStart w:id="16" w:name="VAR_PRECIOS"/>
      <w:bookmarkEnd w:id="16"/>
      <w:r>
        <mc:AlternateContent>
          <mc:Choice Requires="wps">
            <w:drawing>
              <wp:anchor behindDoc="0" distT="0" distB="0" distL="114935" distR="114935" simplePos="0" locked="0" layoutInCell="0" allowOverlap="1" relativeHeight="247">
                <wp:simplePos x="0" y="0"/>
                <wp:positionH relativeFrom="page">
                  <wp:posOffset>6116320</wp:posOffset>
                </wp:positionH>
                <wp:positionV relativeFrom="page">
                  <wp:posOffset>10257155</wp:posOffset>
                </wp:positionV>
                <wp:extent cx="1197610" cy="210820"/>
                <wp:effectExtent l="0" t="0" r="0" b="0"/>
                <wp:wrapNone/>
                <wp:docPr id="24"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17" w:name="_1453880209"/>
      <w:bookmarkStart w:id="18" w:name="_1453880122"/>
      <w:bookmarkStart w:id="19" w:name="_1451810081"/>
      <w:bookmarkStart w:id="20" w:name="_1451379646"/>
      <w:bookmarkStart w:id="21" w:name="_1451379525"/>
      <w:bookmarkStart w:id="22" w:name="_1450594183"/>
      <w:bookmarkStart w:id="23" w:name="_1450594135"/>
      <w:bookmarkStart w:id="24" w:name="_1448440030"/>
      <w:bookmarkStart w:id="25" w:name="_1447493121"/>
      <w:bookmarkStart w:id="26" w:name="_1447493046"/>
      <w:bookmarkStart w:id="27" w:name="_1446270849"/>
      <w:bookmarkStart w:id="28" w:name="_1445327513"/>
      <w:bookmarkStart w:id="29" w:name="_1445327486"/>
      <w:bookmarkStart w:id="30" w:name="_1442908102"/>
      <w:bookmarkStart w:id="31" w:name="_1442908090"/>
      <w:bookmarkStart w:id="32" w:name="_1442307784"/>
      <w:bookmarkStart w:id="33" w:name="_1442307688"/>
      <w:bookmarkStart w:id="34" w:name="_1442307631"/>
      <w:bookmarkStart w:id="35" w:name="_1440588479"/>
      <w:bookmarkStart w:id="36" w:name="_1440587903"/>
      <w:bookmarkStart w:id="37" w:name="_1439709370"/>
      <w:bookmarkStart w:id="38" w:name="_1437982850"/>
      <w:bookmarkStart w:id="39" w:name="_1437382791"/>
      <w:bookmarkStart w:id="40" w:name="_1437382715"/>
      <w:bookmarkStart w:id="41" w:name="_1435394536"/>
      <w:bookmarkStart w:id="42" w:name="_1434961863"/>
      <w:bookmarkStart w:id="43" w:name="_1434961592"/>
      <w:bookmarkStart w:id="44" w:name="_1434961428"/>
      <w:bookmarkStart w:id="45" w:name="_1432364481"/>
      <w:bookmarkStart w:id="46" w:name="_1430036754"/>
      <w:bookmarkStart w:id="47" w:name="_1429966595"/>
      <w:bookmarkStart w:id="48" w:name="_1429600344"/>
      <w:bookmarkStart w:id="49" w:name="_1427189670"/>
      <w:bookmarkStart w:id="50" w:name="_1427022545"/>
      <w:bookmarkStart w:id="51" w:name="_1426924599"/>
      <w:bookmarkStart w:id="52" w:name="_1424757522"/>
      <w:bookmarkStart w:id="53" w:name="_1424757508"/>
      <w:bookmarkStart w:id="54" w:name="_1424156849"/>
      <w:bookmarkStart w:id="55" w:name="_1424156745"/>
      <w:bookmarkStart w:id="56" w:name="_1424156657"/>
      <w:bookmarkStart w:id="57" w:name="_1422431589"/>
      <w:bookmarkStart w:id="58" w:name="_1421829103"/>
      <w:bookmarkStart w:id="59" w:name="_1421653432"/>
      <w:bookmarkStart w:id="60" w:name="_142165340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65pt;height:299.15pt" filled="f" o:ole="">
            <v:imagedata r:id="rId11" o:title=""/>
          </v:shape>
          <o:OLEObject Type="Embed" ProgID="Excel.Sheet.12" ShapeID="ole_rId10" DrawAspect="Content" ObjectID="_344374258"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16625" cy="80797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3" t="-3" r="-3" b="-3"/>
                    <a:stretch>
                      <a:fillRect/>
                    </a:stretch>
                  </pic:blipFill>
                  <pic:spPr bwMode="auto">
                    <a:xfrm>
                      <a:off x="0" y="0"/>
                      <a:ext cx="6016625" cy="8079740"/>
                    </a:xfrm>
                    <a:prstGeom prst="rect">
                      <a:avLst/>
                    </a:prstGeom>
                  </pic:spPr>
                </pic:pic>
              </a:graphicData>
            </a:graphic>
          </wp:inline>
        </w:drawing>
      </w:r>
      <w:r>
        <mc:AlternateContent>
          <mc:Choice Requires="wps">
            <w:drawing>
              <wp:anchor behindDoc="0" distT="0" distB="0" distL="114935" distR="114935" simplePos="0" locked="0" layoutInCell="0" allowOverlap="1" relativeHeight="246">
                <wp:simplePos x="0" y="0"/>
                <wp:positionH relativeFrom="column">
                  <wp:posOffset>5344795</wp:posOffset>
                </wp:positionH>
                <wp:positionV relativeFrom="page">
                  <wp:posOffset>10356850</wp:posOffset>
                </wp:positionV>
                <wp:extent cx="1197610" cy="210820"/>
                <wp:effectExtent l="0" t="0" r="0" b="0"/>
                <wp:wrapNone/>
                <wp:docPr id="26"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4085" cy="80892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4" t="-3" r="-4" b="-3"/>
                    <a:stretch>
                      <a:fillRect/>
                    </a:stretch>
                  </pic:blipFill>
                  <pic:spPr bwMode="auto">
                    <a:xfrm>
                      <a:off x="0" y="0"/>
                      <a:ext cx="6014085" cy="8089265"/>
                    </a:xfrm>
                    <a:prstGeom prst="rect">
                      <a:avLst/>
                    </a:prstGeom>
                  </pic:spPr>
                </pic:pic>
              </a:graphicData>
            </a:graphic>
          </wp:inline>
        </w:drawing>
      </w:r>
      <w:r>
        <mc:AlternateContent>
          <mc:Choice Requires="wps">
            <w:drawing>
              <wp:anchor behindDoc="0" distT="0" distB="0" distL="114935" distR="114935" simplePos="0" locked="0" layoutInCell="0" allowOverlap="1" relativeHeight="245">
                <wp:simplePos x="0" y="0"/>
                <wp:positionH relativeFrom="column">
                  <wp:posOffset>5196205</wp:posOffset>
                </wp:positionH>
                <wp:positionV relativeFrom="page">
                  <wp:posOffset>10289540</wp:posOffset>
                </wp:positionV>
                <wp:extent cx="1197610" cy="210820"/>
                <wp:effectExtent l="0" t="0" r="0" b="0"/>
                <wp:wrapNone/>
                <wp:docPr id="28"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081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4" t="-3" r="-4" b="-3"/>
                    <a:stretch>
                      <a:fillRect/>
                    </a:stretch>
                  </pic:blipFill>
                  <pic:spPr bwMode="auto">
                    <a:xfrm>
                      <a:off x="0" y="0"/>
                      <a:ext cx="6016625" cy="8081645"/>
                    </a:xfrm>
                    <a:prstGeom prst="rect">
                      <a:avLst/>
                    </a:prstGeom>
                  </pic:spPr>
                </pic:pic>
              </a:graphicData>
            </a:graphic>
          </wp:inline>
        </w:drawing>
      </w:r>
      <w:r>
        <mc:AlternateContent>
          <mc:Choice Requires="wps">
            <w:drawing>
              <wp:anchor behindDoc="0" distT="0" distB="0" distL="114935" distR="114935" simplePos="0" locked="0" layoutInCell="0" allowOverlap="1" relativeHeight="244">
                <wp:simplePos x="0" y="0"/>
                <wp:positionH relativeFrom="column">
                  <wp:posOffset>5295265</wp:posOffset>
                </wp:positionH>
                <wp:positionV relativeFrom="page">
                  <wp:posOffset>10289540</wp:posOffset>
                </wp:positionV>
                <wp:extent cx="1197610" cy="210820"/>
                <wp:effectExtent l="0" t="0" r="0" b="0"/>
                <wp:wrapNone/>
                <wp:docPr id="30"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4085" cy="80810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5"/>
                    <a:srcRect l="-4" t="-3" r="-4" b="-3"/>
                    <a:stretch>
                      <a:fillRect/>
                    </a:stretch>
                  </pic:blipFill>
                  <pic:spPr bwMode="auto">
                    <a:xfrm>
                      <a:off x="0" y="0"/>
                      <a:ext cx="6014085" cy="8081010"/>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5245735</wp:posOffset>
                </wp:positionH>
                <wp:positionV relativeFrom="page">
                  <wp:posOffset>10289540</wp:posOffset>
                </wp:positionV>
                <wp:extent cx="1197610" cy="210820"/>
                <wp:effectExtent l="0" t="0" r="0" b="0"/>
                <wp:wrapNone/>
                <wp:docPr id="32"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2815" cy="80803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4" t="-3" r="-4" b="-3"/>
                    <a:stretch>
                      <a:fillRect/>
                    </a:stretch>
                  </pic:blipFill>
                  <pic:spPr bwMode="auto">
                    <a:xfrm>
                      <a:off x="0" y="0"/>
                      <a:ext cx="6012815" cy="8080375"/>
                    </a:xfrm>
                    <a:prstGeom prst="rect">
                      <a:avLst/>
                    </a:prstGeom>
                  </pic:spPr>
                </pic:pic>
              </a:graphicData>
            </a:graphic>
          </wp:inline>
        </w:drawing>
      </w:r>
      <w:r>
        <mc:AlternateContent>
          <mc:Choice Requires="wps">
            <w:drawing>
              <wp:anchor behindDoc="0" distT="0" distB="0" distL="114935" distR="114935" simplePos="0" locked="0" layoutInCell="0" allowOverlap="1" relativeHeight="243">
                <wp:simplePos x="0" y="0"/>
                <wp:positionH relativeFrom="column">
                  <wp:posOffset>5295265</wp:posOffset>
                </wp:positionH>
                <wp:positionV relativeFrom="page">
                  <wp:posOffset>10289540</wp:posOffset>
                </wp:positionV>
                <wp:extent cx="1197610" cy="210820"/>
                <wp:effectExtent l="0" t="0" r="0" b="0"/>
                <wp:wrapNone/>
                <wp:docPr id="34"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0910" cy="80892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7"/>
                    <a:srcRect l="-4" t="-3" r="-4" b="-3"/>
                    <a:stretch>
                      <a:fillRect/>
                    </a:stretch>
                  </pic:blipFill>
                  <pic:spPr bwMode="auto">
                    <a:xfrm>
                      <a:off x="0" y="0"/>
                      <a:ext cx="6010910" cy="8089265"/>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5196205</wp:posOffset>
                </wp:positionH>
                <wp:positionV relativeFrom="page">
                  <wp:posOffset>10289540</wp:posOffset>
                </wp:positionV>
                <wp:extent cx="1197610" cy="210820"/>
                <wp:effectExtent l="0" t="0" r="0" b="0"/>
                <wp:wrapNone/>
                <wp:docPr id="36"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4085" cy="808164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8"/>
                    <a:srcRect l="-4" t="-3" r="-4" b="-3"/>
                    <a:stretch>
                      <a:fillRect/>
                    </a:stretch>
                  </pic:blipFill>
                  <pic:spPr bwMode="auto">
                    <a:xfrm>
                      <a:off x="0" y="0"/>
                      <a:ext cx="6014085" cy="808164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0">
                <wp:simplePos x="0" y="0"/>
                <wp:positionH relativeFrom="column">
                  <wp:posOffset>5245735</wp:posOffset>
                </wp:positionH>
                <wp:positionV relativeFrom="page">
                  <wp:posOffset>10289540</wp:posOffset>
                </wp:positionV>
                <wp:extent cx="1197610" cy="210820"/>
                <wp:effectExtent l="0" t="0" r="0" b="0"/>
                <wp:wrapNone/>
                <wp:docPr id="38"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61" w:name="SITUACION_NACIONAL"/>
        <w:bookmarkEnd w:id="61"/>
        <w:r>
          <w:rPr>
            <w:rStyle w:val="InternetLink"/>
            <w:rFonts w:cs="Arial" w:ascii="Arial" w:hAnsi="Arial"/>
            <w:b/>
            <w:sz w:val="32"/>
            <w:szCs w:val="32"/>
          </w:rPr>
          <w:t>SITUACIÓN NACIONAL – FEBRERO 2014</w:t>
        </w:r>
      </w:hyperlink>
    </w:p>
    <w:p>
      <w:pPr>
        <w:pStyle w:val="Normal"/>
        <w:rPr>
          <w:rFonts w:ascii="Arial" w:hAnsi="Arial" w:cs="Arial"/>
          <w:b/>
          <w:b/>
          <w:sz w:val="32"/>
          <w:szCs w:val="32"/>
        </w:rPr>
      </w:pPr>
      <w:r>
        <w:rPr>
          <w:rFonts w:cs="Arial" w:ascii="Arial" w:hAnsi="Arial"/>
          <w:b/>
          <w:sz w:val="32"/>
          <w:szCs w:val="32"/>
        </w:rPr>
      </w:r>
      <w:bookmarkStart w:id="62" w:name="SITUACION_NACIONAL"/>
      <w:bookmarkStart w:id="63" w:name="SITUACION_NACIONAL"/>
      <w:bookmarkEnd w:id="6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7/02/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64" w:name="_1455104818"/>
      <w:bookmarkStart w:id="65" w:name="_1453880083"/>
      <w:bookmarkStart w:id="66" w:name="_1453880073"/>
      <w:bookmarkStart w:id="67" w:name="_1452064666"/>
      <w:bookmarkStart w:id="68" w:name="_1451728292"/>
      <w:bookmarkStart w:id="69" w:name="_1451211065"/>
      <w:bookmarkStart w:id="70" w:name="_1450593085"/>
      <w:bookmarkStart w:id="71" w:name="_1447487999"/>
      <w:bookmarkStart w:id="72" w:name="_1447487513"/>
      <w:bookmarkStart w:id="73" w:name="_1445327654"/>
      <w:bookmarkStart w:id="74" w:name="_1442303807"/>
      <w:bookmarkStart w:id="75" w:name="_1439709225"/>
      <w:bookmarkStart w:id="76" w:name="_1435655893"/>
      <w:bookmarkStart w:id="77" w:name="_1435655811"/>
      <w:bookmarkStart w:id="78" w:name="_1435655356"/>
      <w:bookmarkStart w:id="79" w:name="_1435654725"/>
      <w:bookmarkStart w:id="80" w:name="_1435387464"/>
      <w:bookmarkStart w:id="81" w:name="_1434356766"/>
      <w:bookmarkStart w:id="82" w:name="_1430646197"/>
      <w:bookmarkStart w:id="83" w:name="_1430294790"/>
      <w:bookmarkStart w:id="84" w:name="_1429963071"/>
      <w:bookmarkStart w:id="85" w:name="_1429600034"/>
      <w:bookmarkStart w:id="86" w:name="_1427273666"/>
      <w:bookmarkStart w:id="87" w:name="_1427273645"/>
      <w:bookmarkStart w:id="88" w:name="_1427273615"/>
      <w:bookmarkStart w:id="89" w:name="_1426924890"/>
      <w:bookmarkStart w:id="90" w:name="_1425105699"/>
      <w:bookmarkStart w:id="91" w:name="_1425105520"/>
      <w:bookmarkStart w:id="92" w:name="_1424156569"/>
      <w:bookmarkStart w:id="93" w:name="_1419415070"/>
      <w:bookmarkStart w:id="94" w:name="_1419156681"/>
      <w:bookmarkStart w:id="95" w:name="_1419156662"/>
      <w:bookmarkStart w:id="96" w:name="_1419156646"/>
      <w:bookmarkStart w:id="97" w:name="_1419156614"/>
      <w:bookmarkStart w:id="98" w:name="_1419156579"/>
      <w:bookmarkStart w:id="99" w:name="_1419156513"/>
      <w:bookmarkStart w:id="100" w:name="_1419156487"/>
      <w:bookmarkStart w:id="101" w:name="_1419156182"/>
      <w:bookmarkStart w:id="102" w:name="_1384326117"/>
      <w:bookmarkStart w:id="103" w:name="_1384071677"/>
      <w:bookmarkStart w:id="104" w:name="_1383551749"/>
      <w:bookmarkStart w:id="105" w:name="_1382775818"/>
      <w:bookmarkStart w:id="106" w:name="_1382775655"/>
      <w:bookmarkStart w:id="107" w:name="_1378032249"/>
      <w:bookmarkStart w:id="108" w:name="_1378031866"/>
      <w:bookmarkStart w:id="109" w:name="_1376725044"/>
      <w:bookmarkStart w:id="110" w:name="_1376724939"/>
      <w:bookmarkStart w:id="111" w:name="_1376121101"/>
      <w:bookmarkStart w:id="112" w:name="_1374913004"/>
      <w:bookmarkStart w:id="113" w:name="_1374912974"/>
      <w:bookmarkStart w:id="114" w:name="_1374912807"/>
      <w:bookmarkStart w:id="115" w:name="_1374392219"/>
      <w:bookmarkStart w:id="116" w:name="_1373442131"/>
      <w:bookmarkStart w:id="117" w:name="_1372158807"/>
      <w:bookmarkStart w:id="118" w:name="_1372158317"/>
      <w:bookmarkStart w:id="119" w:name="_1371621412"/>
      <w:bookmarkStart w:id="120" w:name="_1371283100"/>
      <w:bookmarkStart w:id="121" w:name="_1370414361"/>
      <w:bookmarkStart w:id="122" w:name="_1369808790"/>
      <w:bookmarkStart w:id="123" w:name="_1369208035"/>
      <w:bookmarkStart w:id="124" w:name="_1369120001"/>
      <w:bookmarkStart w:id="125" w:name="_1367998184"/>
      <w:bookmarkStart w:id="126" w:name="_1367391041"/>
      <w:bookmarkStart w:id="127" w:name="_1367049431"/>
      <w:bookmarkStart w:id="128" w:name="_1366522927"/>
      <w:bookmarkStart w:id="129" w:name="_1365579239"/>
      <w:bookmarkStart w:id="130" w:name="_1365324177"/>
      <w:bookmarkStart w:id="131" w:name="_1365323730"/>
      <w:bookmarkStart w:id="132" w:name="_1365323635"/>
      <w:bookmarkStart w:id="133" w:name="_1364627060"/>
      <w:bookmarkStart w:id="134" w:name="_1364627035"/>
      <w:bookmarkStart w:id="135" w:name="_1364626620"/>
      <w:bookmarkStart w:id="136" w:name="_1364122938"/>
      <w:bookmarkStart w:id="137" w:name="_1363425925"/>
      <w:bookmarkStart w:id="138" w:name="_1361774145"/>
      <w:bookmarkStart w:id="139" w:name="_1360739443"/>
      <w:bookmarkStart w:id="140" w:name="_1360739251"/>
      <w:bookmarkStart w:id="141" w:name="_1358228352"/>
      <w:bookmarkStart w:id="142" w:name="_1356765572"/>
      <w:bookmarkStart w:id="143" w:name="_135624146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lang w:val="es-MX"/>
        </w:rPr>
        <w:object w:dxaOrig="423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6pt;height:190.9pt" filled="f" o:ole="">
            <v:imagedata r:id="rId20" o:title=""/>
          </v:shape>
          <o:OLEObject Type="Embed" ProgID="Excel.Sheet.12" ShapeID="ole_rId19" DrawAspect="Content" ObjectID="_1636715683" r:id="rId19"/>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jc w:val="both"/>
        <w:rPr/>
      </w:pPr>
      <w:r>
        <w:rPr>
          <w:rFonts w:cs="Arial" w:ascii="Arial" w:hAnsi="Arial"/>
          <w:sz w:val="22"/>
          <w:szCs w:val="22"/>
        </w:rPr>
        <w:t>Finalizó la siembra de la actual campaña algodonera 2013/2014 siendo cerca de 592.000 las hectáreas sembradas a niv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l </w:t>
      </w:r>
      <w:r>
        <w:rPr>
          <w:rFonts w:cs="Arial" w:ascii="Arial" w:hAnsi="Arial"/>
          <w:b/>
          <w:sz w:val="22"/>
          <w:szCs w:val="22"/>
        </w:rPr>
        <w:t>Chaco</w:t>
      </w:r>
      <w:r>
        <w:rPr>
          <w:rFonts w:cs="Arial" w:ascii="Arial" w:hAnsi="Arial"/>
          <w:sz w:val="22"/>
          <w:szCs w:val="22"/>
        </w:rPr>
        <w:t xml:space="preserve"> continúa con el normal desarrollo del algodón gracias a las últimas lluvias que, sumada a un importante descenso de la temperatura permitió la recuperación de algunos lotes castigados por la sequía y la alta insolación. Si bien algunos lotes más adelantados han perdido la carga inicial, la actualidad del cultivo genera optimismo para que el textil cierre un buen año. Mientras las parcelas más avanzadas presentan un estadío que está iniciando la apertura de cápsulas, en los departamentos del sur y sudoeste la condición de la mayoría de los lotes es de muy buena a excelente, generando una importante expectativa de produc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w:t>
      </w:r>
      <w:r>
        <w:rPr>
          <w:rFonts w:cs="Arial" w:ascii="Arial" w:hAnsi="Arial"/>
          <w:b/>
          <w:sz w:val="22"/>
          <w:szCs w:val="22"/>
        </w:rPr>
        <w:t>Salta</w:t>
      </w:r>
      <w:r>
        <w:rPr>
          <w:rFonts w:cs="Arial" w:ascii="Arial" w:hAnsi="Arial"/>
          <w:sz w:val="22"/>
          <w:szCs w:val="22"/>
        </w:rPr>
        <w:t>, más precisamente en el departamento de Anta, el algodón se encuentra en su fase de floración y encapsulado con muy buena evol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a Fe</w:t>
      </w:r>
      <w:r>
        <w:rPr>
          <w:rFonts w:cs="Arial" w:ascii="Arial" w:hAnsi="Arial"/>
          <w:sz w:val="22"/>
          <w:szCs w:val="22"/>
        </w:rPr>
        <w:t xml:space="preserve"> el textil evoluciona de forma normal, favorecido por las últimas precipitaciones. Fenológicamente podemos mencionar que el cultivo se presenta en distintas etapas del desarrollo vegetativo, desde floración y llenado de bochas, dependiendo de las diferentes zonas y épocas de siem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a provincia de </w:t>
      </w:r>
      <w:r>
        <w:rPr>
          <w:rFonts w:cs="Arial" w:ascii="Arial" w:hAnsi="Arial"/>
          <w:b/>
          <w:sz w:val="22"/>
          <w:szCs w:val="22"/>
        </w:rPr>
        <w:t>Santiago del Estero</w:t>
      </w:r>
      <w:r>
        <w:rPr>
          <w:rFonts w:cs="Arial" w:ascii="Arial" w:hAnsi="Arial"/>
          <w:sz w:val="22"/>
          <w:szCs w:val="22"/>
        </w:rPr>
        <w:t>, debemos destacar que las abundantes lluvias en el oeste provincial trajeron alivio a los productores, como consecuencia de un mejoramiento en el estado general del cultivo, permitiendo un buen desarrollo de la fibra. En el caso del algodón que se ubica en la zona de riego es necesario aclarar que sólo se realizó riego presiembra, encontrándose algunas áreas que evolucionan satisfactoriamente; mientras en el este santiagueño también los lotes se vieron favorecidos por las lluvias, siendo entre un 50 a 60% la superficie que se presenta en floración. Es importante destacar que en este cultivo dicho período es el más largo y se superpone con parte del llenado y la maduración.</w:t>
      </w:r>
      <w:r>
        <mc:AlternateContent>
          <mc:Choice Requires="wps">
            <w:drawing>
              <wp:anchor behindDoc="0" distT="0" distB="0" distL="114935" distR="114935" simplePos="0" locked="0" layoutInCell="0" allowOverlap="1" relativeHeight="260">
                <wp:simplePos x="0" y="0"/>
                <wp:positionH relativeFrom="column">
                  <wp:posOffset>2054860</wp:posOffset>
                </wp:positionH>
                <wp:positionV relativeFrom="page">
                  <wp:posOffset>10289540</wp:posOffset>
                </wp:positionV>
                <wp:extent cx="1197610" cy="210820"/>
                <wp:effectExtent l="0" t="0" r="0" b="0"/>
                <wp:wrapNone/>
                <wp:docPr id="39"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bre los niveles pluviales podemos resaltar algunas precipitaciones de importancia que sucedieron en la provincia del </w:t>
      </w:r>
      <w:r>
        <w:rPr>
          <w:rFonts w:cs="Arial" w:ascii="Arial" w:hAnsi="Arial"/>
          <w:b/>
          <w:sz w:val="22"/>
          <w:szCs w:val="22"/>
        </w:rPr>
        <w:t>Chaco</w:t>
      </w:r>
      <w:r>
        <w:rPr>
          <w:rFonts w:cs="Arial" w:ascii="Arial" w:hAnsi="Arial"/>
          <w:sz w:val="22"/>
          <w:szCs w:val="22"/>
        </w:rPr>
        <w:t xml:space="preserve"> donde tanto en la localidad de Las Breñas (Departamento de Nueve de Julio) y en la localidad de General Pinedo (Departamento de Doce de Octubre) fueron 165 los milímetros obtenidos; en tanto que en la provincia de </w:t>
      </w:r>
      <w:r>
        <w:rPr>
          <w:rFonts w:cs="Arial" w:ascii="Arial" w:hAnsi="Arial"/>
          <w:b/>
          <w:sz w:val="22"/>
          <w:szCs w:val="22"/>
        </w:rPr>
        <w:t>Santa Fe</w:t>
      </w:r>
      <w:r>
        <w:rPr>
          <w:rFonts w:cs="Arial" w:ascii="Arial" w:hAnsi="Arial"/>
          <w:sz w:val="22"/>
          <w:szCs w:val="22"/>
        </w:rPr>
        <w:t xml:space="preserve"> el valor más alto se alcanzó en la localidad de Intiyaco (Departamento de Vera) con 155 mm. Todos estos datos corresponden a la semana del 19 al 25 de febrer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3"/>
          <w:szCs w:val="23"/>
        </w:rPr>
      </w:pPr>
      <w:r>
        <w:rPr>
          <w:rFonts w:cs="Arial" w:ascii="Arial" w:hAnsi="Arial"/>
          <w:color w:val="000000"/>
          <w:sz w:val="23"/>
          <w:szCs w:val="23"/>
        </w:rPr>
        <w:drawing>
          <wp:inline distT="0" distB="0" distL="0" distR="0">
            <wp:extent cx="3435985" cy="36772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1"/>
                    <a:srcRect l="-9" t="-8" r="-9" b="-8"/>
                    <a:stretch>
                      <a:fillRect/>
                    </a:stretch>
                  </pic:blipFill>
                  <pic:spPr bwMode="auto">
                    <a:xfrm>
                      <a:off x="0" y="0"/>
                      <a:ext cx="3435985" cy="367728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7"/>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7"/>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7"/>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7"/>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7"/>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7"/>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7"/>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61">
                <wp:simplePos x="0" y="0"/>
                <wp:positionH relativeFrom="column">
                  <wp:posOffset>5295265</wp:posOffset>
                </wp:positionH>
                <wp:positionV relativeFrom="page">
                  <wp:posOffset>10289540</wp:posOffset>
                </wp:positionV>
                <wp:extent cx="1197610" cy="210820"/>
                <wp:effectExtent l="0" t="0" r="0" b="0"/>
                <wp:wrapNone/>
                <wp:docPr id="41"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hd w:fill="000000" w:val="clear"/>
        <w:jc w:val="center"/>
        <w:rPr>
          <w:rFonts w:ascii="Arial" w:hAnsi="Arial" w:cs="Arial"/>
          <w:b/>
          <w:b/>
          <w:sz w:val="32"/>
          <w:szCs w:val="32"/>
        </w:rPr>
      </w:pPr>
      <w:r>
        <w:drawing>
          <wp:anchor behindDoc="1" distT="0" distB="0" distL="114935" distR="114935" simplePos="0" locked="0" layoutInCell="0" allowOverlap="1" relativeHeight="236">
            <wp:simplePos x="0" y="0"/>
            <wp:positionH relativeFrom="column">
              <wp:posOffset>941070</wp:posOffset>
            </wp:positionH>
            <wp:positionV relativeFrom="page">
              <wp:posOffset>1678305</wp:posOffset>
            </wp:positionV>
            <wp:extent cx="3976370" cy="572135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4"/>
                    <a:srcRect l="-12" t="-8" r="-12" b="-8"/>
                    <a:stretch>
                      <a:fillRect/>
                    </a:stretch>
                  </pic:blipFill>
                  <pic:spPr bwMode="auto">
                    <a:xfrm>
                      <a:off x="0" y="0"/>
                      <a:ext cx="3976370" cy="5721350"/>
                    </a:xfrm>
                    <a:prstGeom prst="rect">
                      <a:avLst/>
                    </a:prstGeom>
                  </pic:spPr>
                </pic:pic>
              </a:graphicData>
            </a:graphic>
          </wp:anchor>
        </w:drawing>
      </w:r>
      <w:r>
        <w:rPr>
          <w:rFonts w:cs="Arial" w:ascii="Arial" w:hAnsi="Arial"/>
          <w:b/>
          <w:sz w:val="32"/>
          <w:szCs w:val="32"/>
        </w:rPr>
        <w:t>INFORME  ESPE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ge">
                  <wp:posOffset>2957195</wp:posOffset>
                </wp:positionV>
                <wp:extent cx="6537960" cy="673100"/>
                <wp:effectExtent l="0" t="0" r="0" b="0"/>
                <wp:wrapTight wrapText="bothSides">
                  <wp:wrapPolygon edited="0">
                    <wp:start x="0" y="0"/>
                    <wp:lineTo x="21600" y="0"/>
                    <wp:lineTo x="21600" y="21600"/>
                    <wp:lineTo x="0" y="21600"/>
                    <wp:lineTo x="0" y="0"/>
                  </wp:wrapPolygon>
                </wp:wrapTight>
                <wp:docPr id="43" name="Frame19"/>
                <a:graphic xmlns:a="http://schemas.openxmlformats.org/drawingml/2006/main">
                  <a:graphicData uri="http://schemas.microsoft.com/office/word/2010/wordprocessingShape">
                    <wps:wsp>
                      <wps:cNvSpPr txBox="1"/>
                      <wps:spPr>
                        <a:xfrm>
                          <a:off x="0" y="0"/>
                          <a:ext cx="6537960" cy="673100"/>
                        </a:xfrm>
                        <a:prstGeom prst="rect"/>
                        <a:solidFill>
                          <a:srgbClr val="FFFFFF">
                            <a:alpha val="0"/>
                          </a:srgbClr>
                        </a:solidFill>
                      </wps:spPr>
                      <wps:txbx>
                        <w:txbxContent>
                          <w:p>
                            <w:pPr>
                              <w:pStyle w:val="Normal"/>
                              <w:rPr/>
                            </w:pPr>
                            <w:r>
                              <w:rPr>
                                <w:rFonts w:eastAsia="Arial" w:cs="Arial" w:ascii="Arial" w:hAnsi="Arial"/>
                                <w:b/>
                                <w:sz w:val="36"/>
                                <w:szCs w:val="36"/>
                                <w:lang w:val="es-AR"/>
                              </w:rPr>
                              <w:t xml:space="preserve">    </w:t>
                            </w:r>
                            <w:r>
                              <w:rPr>
                                <w:rFonts w:cs="Arial" w:ascii="Arial" w:hAnsi="Arial"/>
                                <w:b/>
                                <w:sz w:val="36"/>
                                <w:szCs w:val="36"/>
                                <w:lang w:val="es-AR"/>
                              </w:rPr>
                              <w:t xml:space="preserve">ANALISIS                                                    COMPARATIVO  </w:t>
                            </w:r>
                          </w:p>
                        </w:txbxContent>
                      </wps:txbx>
                      <wps:bodyPr anchor="t" lIns="92075" tIns="46355" rIns="92075" bIns="46355">
                        <a:noAutofit/>
                      </wps:bodyPr>
                    </wps:wsp>
                  </a:graphicData>
                </a:graphic>
              </wp:anchor>
            </w:drawing>
          </mc:Choice>
          <mc:Fallback>
            <w:pict>
              <v:rect fillcolor="#FFFFFF" style="position:absolute;rotation:-0;width:514.8pt;height:53pt;mso-wrap-distance-left:9.05pt;mso-wrap-distance-right:9.05pt;mso-wrap-distance-top:0pt;mso-wrap-distance-bottom:0pt;margin-top:232.85pt;mso-position-vertical-relative:page;margin-left:0pt;mso-position-horizontal-relative:text">
                <v:fill opacity="0f"/>
                <v:textbox inset="0.100694444444444in,0.0506944444444444in,0.100694444444444in,0.0506944444444444in">
                  <w:txbxContent>
                    <w:p>
                      <w:pPr>
                        <w:pStyle w:val="Normal"/>
                        <w:rPr/>
                      </w:pPr>
                      <w:r>
                        <w:rPr>
                          <w:rFonts w:eastAsia="Arial" w:cs="Arial" w:ascii="Arial" w:hAnsi="Arial"/>
                          <w:b/>
                          <w:sz w:val="36"/>
                          <w:szCs w:val="36"/>
                          <w:lang w:val="es-AR"/>
                        </w:rPr>
                        <w:t xml:space="preserve">    </w:t>
                      </w:r>
                      <w:r>
                        <w:rPr>
                          <w:rFonts w:cs="Arial" w:ascii="Arial" w:hAnsi="Arial"/>
                          <w:b/>
                          <w:sz w:val="36"/>
                          <w:szCs w:val="36"/>
                          <w:lang w:val="es-AR"/>
                        </w:rPr>
                        <w:t xml:space="preserve">ANALISIS                                                    COMPARATIVO  </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7">
                <wp:simplePos x="0" y="0"/>
                <wp:positionH relativeFrom="column">
                  <wp:posOffset>4358640</wp:posOffset>
                </wp:positionH>
                <wp:positionV relativeFrom="page">
                  <wp:posOffset>4168775</wp:posOffset>
                </wp:positionV>
                <wp:extent cx="1783080" cy="2153920"/>
                <wp:effectExtent l="0" t="0" r="0" b="0"/>
                <wp:wrapNone/>
                <wp:docPr id="44" name="Frame20"/>
                <a:graphic xmlns:a="http://schemas.openxmlformats.org/drawingml/2006/main">
                  <a:graphicData uri="http://schemas.microsoft.com/office/word/2010/wordprocessingShape">
                    <wps:wsp>
                      <wps:cNvSpPr txBox="1"/>
                      <wps:spPr>
                        <a:xfrm>
                          <a:off x="0" y="0"/>
                          <a:ext cx="1783080" cy="2153920"/>
                        </a:xfrm>
                        <a:prstGeom prst="rect"/>
                        <a:solidFill>
                          <a:srgbClr val="FFFFFF">
                            <a:alpha val="0"/>
                          </a:srgbClr>
                        </a:solidFill>
                      </wps:spPr>
                      <wps:txbx>
                        <w:txbxContent>
                          <w:p>
                            <w:pPr>
                              <w:pStyle w:val="Normal"/>
                              <w:numPr>
                                <w:ilvl w:val="0"/>
                                <w:numId w:val="4"/>
                              </w:numPr>
                              <w:tabs>
                                <w:tab w:val="clear" w:pos="709"/>
                                <w:tab w:val="left" w:pos="312" w:leader="none"/>
                              </w:tabs>
                              <w:spacing w:before="0" w:after="240"/>
                              <w:ind w:left="390" w:hanging="360"/>
                              <w:rPr>
                                <w:rFonts w:ascii="Arial" w:hAnsi="Arial" w:cs="Arial"/>
                                <w:i/>
                                <w:i/>
                                <w:sz w:val="36"/>
                                <w:szCs w:val="36"/>
                              </w:rPr>
                            </w:pPr>
                            <w:r>
                              <w:rPr>
                                <w:rFonts w:cs="Arial" w:ascii="Arial" w:hAnsi="Arial"/>
                                <w:i/>
                                <w:sz w:val="36"/>
                                <w:szCs w:val="36"/>
                                <w:lang w:val="es-AR"/>
                              </w:rPr>
                              <w:t>Algodón</w:t>
                            </w:r>
                          </w:p>
                          <w:p>
                            <w:pPr>
                              <w:pStyle w:val="Normal"/>
                              <w:numPr>
                                <w:ilvl w:val="0"/>
                                <w:numId w:val="6"/>
                              </w:numPr>
                              <w:tabs>
                                <w:tab w:val="clear" w:pos="709"/>
                                <w:tab w:val="left" w:pos="312" w:leader="none"/>
                              </w:tabs>
                              <w:spacing w:before="0" w:after="240"/>
                              <w:ind w:left="390" w:hanging="360"/>
                              <w:rPr>
                                <w:rFonts w:ascii="Arial" w:hAnsi="Arial" w:cs="Arial"/>
                                <w:i/>
                                <w:i/>
                                <w:sz w:val="36"/>
                                <w:szCs w:val="36"/>
                              </w:rPr>
                            </w:pPr>
                            <w:r>
                              <w:rPr>
                                <w:rFonts w:cs="Arial" w:ascii="Arial" w:hAnsi="Arial"/>
                                <w:i/>
                                <w:sz w:val="36"/>
                                <w:szCs w:val="36"/>
                                <w:lang w:val="es-AR"/>
                              </w:rPr>
                              <w:t>Girasol</w:t>
                            </w:r>
                          </w:p>
                          <w:p>
                            <w:pPr>
                              <w:pStyle w:val="Normal"/>
                              <w:numPr>
                                <w:ilvl w:val="0"/>
                                <w:numId w:val="3"/>
                              </w:numPr>
                              <w:tabs>
                                <w:tab w:val="clear" w:pos="709"/>
                                <w:tab w:val="left" w:pos="312" w:leader="none"/>
                              </w:tabs>
                              <w:spacing w:before="0" w:after="240"/>
                              <w:ind w:left="390" w:hanging="360"/>
                              <w:rPr>
                                <w:rFonts w:ascii="Arial" w:hAnsi="Arial" w:cs="Arial"/>
                                <w:i/>
                                <w:i/>
                                <w:sz w:val="36"/>
                                <w:szCs w:val="36"/>
                              </w:rPr>
                            </w:pPr>
                            <w:r>
                              <w:rPr>
                                <w:rFonts w:cs="Arial" w:ascii="Arial" w:hAnsi="Arial"/>
                                <w:i/>
                                <w:sz w:val="36"/>
                                <w:szCs w:val="36"/>
                                <w:lang w:val="es-AR"/>
                              </w:rPr>
                              <w:t>Maíz</w:t>
                            </w:r>
                          </w:p>
                          <w:p>
                            <w:pPr>
                              <w:pStyle w:val="Normal"/>
                              <w:numPr>
                                <w:ilvl w:val="0"/>
                                <w:numId w:val="2"/>
                              </w:numPr>
                              <w:tabs>
                                <w:tab w:val="clear" w:pos="709"/>
                                <w:tab w:val="left" w:pos="312" w:leader="none"/>
                              </w:tabs>
                              <w:spacing w:before="0" w:after="240"/>
                              <w:ind w:left="390" w:hanging="360"/>
                              <w:rPr>
                                <w:rFonts w:ascii="Arial" w:hAnsi="Arial" w:cs="Arial"/>
                                <w:i/>
                                <w:i/>
                                <w:sz w:val="36"/>
                                <w:szCs w:val="36"/>
                                <w:lang w:val="es-AR"/>
                              </w:rPr>
                            </w:pPr>
                            <w:r>
                              <w:rPr>
                                <w:rFonts w:cs="Arial" w:ascii="Arial" w:hAnsi="Arial"/>
                                <w:i/>
                                <w:sz w:val="36"/>
                                <w:szCs w:val="36"/>
                                <w:lang w:val="es-AR"/>
                              </w:rPr>
                              <w:t>Soja</w:t>
                            </w:r>
                          </w:p>
                        </w:txbxContent>
                      </wps:txbx>
                      <wps:bodyPr anchor="t" lIns="92075" tIns="46355" rIns="92075" bIns="46355">
                        <a:noAutofit/>
                      </wps:bodyPr>
                    </wps:wsp>
                  </a:graphicData>
                </a:graphic>
              </wp:anchor>
            </w:drawing>
          </mc:Choice>
          <mc:Fallback>
            <w:pict>
              <v:rect fillcolor="#FFFFFF" style="position:absolute;rotation:-0;width:140.4pt;height:169.6pt;mso-wrap-distance-left:9.05pt;mso-wrap-distance-right:9.05pt;mso-wrap-distance-top:0pt;mso-wrap-distance-bottom:0pt;margin-top:328.25pt;mso-position-vertical-relative:page;margin-left:343.2pt;mso-position-horizontal-relative:text">
                <v:fill opacity="0f"/>
                <v:textbox inset="0.100694444444444in,0.0506944444444444in,0.100694444444444in,0.0506944444444444in">
                  <w:txbxContent>
                    <w:p>
                      <w:pPr>
                        <w:pStyle w:val="Normal"/>
                        <w:numPr>
                          <w:ilvl w:val="0"/>
                          <w:numId w:val="4"/>
                        </w:numPr>
                        <w:tabs>
                          <w:tab w:val="clear" w:pos="709"/>
                          <w:tab w:val="left" w:pos="312" w:leader="none"/>
                        </w:tabs>
                        <w:spacing w:before="0" w:after="240"/>
                        <w:ind w:left="390" w:hanging="360"/>
                        <w:rPr>
                          <w:rFonts w:ascii="Arial" w:hAnsi="Arial" w:cs="Arial"/>
                          <w:i/>
                          <w:i/>
                          <w:sz w:val="36"/>
                          <w:szCs w:val="36"/>
                        </w:rPr>
                      </w:pPr>
                      <w:r>
                        <w:rPr>
                          <w:rFonts w:cs="Arial" w:ascii="Arial" w:hAnsi="Arial"/>
                          <w:i/>
                          <w:sz w:val="36"/>
                          <w:szCs w:val="36"/>
                          <w:lang w:val="es-AR"/>
                        </w:rPr>
                        <w:t>Algodón</w:t>
                      </w:r>
                    </w:p>
                    <w:p>
                      <w:pPr>
                        <w:pStyle w:val="Normal"/>
                        <w:numPr>
                          <w:ilvl w:val="0"/>
                          <w:numId w:val="6"/>
                        </w:numPr>
                        <w:tabs>
                          <w:tab w:val="clear" w:pos="709"/>
                          <w:tab w:val="left" w:pos="312" w:leader="none"/>
                        </w:tabs>
                        <w:spacing w:before="0" w:after="240"/>
                        <w:ind w:left="390" w:hanging="360"/>
                        <w:rPr>
                          <w:rFonts w:ascii="Arial" w:hAnsi="Arial" w:cs="Arial"/>
                          <w:i/>
                          <w:i/>
                          <w:sz w:val="36"/>
                          <w:szCs w:val="36"/>
                        </w:rPr>
                      </w:pPr>
                      <w:r>
                        <w:rPr>
                          <w:rFonts w:cs="Arial" w:ascii="Arial" w:hAnsi="Arial"/>
                          <w:i/>
                          <w:sz w:val="36"/>
                          <w:szCs w:val="36"/>
                          <w:lang w:val="es-AR"/>
                        </w:rPr>
                        <w:t>Girasol</w:t>
                      </w:r>
                    </w:p>
                    <w:p>
                      <w:pPr>
                        <w:pStyle w:val="Normal"/>
                        <w:numPr>
                          <w:ilvl w:val="0"/>
                          <w:numId w:val="3"/>
                        </w:numPr>
                        <w:tabs>
                          <w:tab w:val="clear" w:pos="709"/>
                          <w:tab w:val="left" w:pos="312" w:leader="none"/>
                        </w:tabs>
                        <w:spacing w:before="0" w:after="240"/>
                        <w:ind w:left="390" w:hanging="360"/>
                        <w:rPr>
                          <w:rFonts w:ascii="Arial" w:hAnsi="Arial" w:cs="Arial"/>
                          <w:i/>
                          <w:i/>
                          <w:sz w:val="36"/>
                          <w:szCs w:val="36"/>
                        </w:rPr>
                      </w:pPr>
                      <w:r>
                        <w:rPr>
                          <w:rFonts w:cs="Arial" w:ascii="Arial" w:hAnsi="Arial"/>
                          <w:i/>
                          <w:sz w:val="36"/>
                          <w:szCs w:val="36"/>
                          <w:lang w:val="es-AR"/>
                        </w:rPr>
                        <w:t>Maíz</w:t>
                      </w:r>
                    </w:p>
                    <w:p>
                      <w:pPr>
                        <w:pStyle w:val="Normal"/>
                        <w:numPr>
                          <w:ilvl w:val="0"/>
                          <w:numId w:val="2"/>
                        </w:numPr>
                        <w:tabs>
                          <w:tab w:val="clear" w:pos="709"/>
                          <w:tab w:val="left" w:pos="312" w:leader="none"/>
                        </w:tabs>
                        <w:spacing w:before="0" w:after="240"/>
                        <w:ind w:left="390" w:hanging="360"/>
                        <w:rPr>
                          <w:rFonts w:ascii="Arial" w:hAnsi="Arial" w:cs="Arial"/>
                          <w:i/>
                          <w:i/>
                          <w:sz w:val="36"/>
                          <w:szCs w:val="36"/>
                          <w:lang w:val="es-AR"/>
                        </w:rPr>
                      </w:pPr>
                      <w:r>
                        <w:rPr>
                          <w:rFonts w:cs="Arial" w:ascii="Arial" w:hAnsi="Arial"/>
                          <w:i/>
                          <w:sz w:val="36"/>
                          <w:szCs w:val="36"/>
                          <w:lang w:val="es-AR"/>
                        </w:rPr>
                        <w:t>Soj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s-AR"/>
        </w:rPr>
      </w:pPr>
      <w:r>
        <w:rPr>
          <w:rFonts w:cs="Arial" w:ascii="Arial" w:hAnsi="Arial"/>
          <w:b/>
          <w:sz w:val="36"/>
          <w:szCs w:val="36"/>
          <w:lang w:val="es-AR"/>
        </w:rPr>
        <w:t>SIEMBRA       2004 – 2014</w:t>
      </w:r>
    </w:p>
    <w:p>
      <w:pPr>
        <w:pStyle w:val="Normal"/>
        <w:jc w:val="center"/>
        <w:rPr>
          <w:rFonts w:ascii="Arial" w:hAnsi="Arial" w:cs="Arial"/>
          <w:b/>
          <w:b/>
          <w:sz w:val="22"/>
          <w:szCs w:val="36"/>
          <w:lang w:val="es-AR"/>
        </w:rPr>
      </w:pPr>
      <w:r>
        <w:rPr>
          <w:rFonts w:cs="Arial" w:ascii="Arial" w:hAnsi="Arial"/>
          <w:b/>
          <w:sz w:val="22"/>
          <w:szCs w:val="36"/>
          <w:lang w:val="es-AR"/>
        </w:rPr>
      </w:r>
    </w:p>
    <w:p>
      <w:pPr>
        <w:pStyle w:val="Normal"/>
        <w:jc w:val="both"/>
        <w:rPr>
          <w:rFonts w:ascii="Lucida Calligraphy" w:hAnsi="Lucida Calligraphy" w:cs="Arial"/>
          <w:i/>
          <w:i/>
          <w:sz w:val="22"/>
          <w:szCs w:val="22"/>
        </w:rPr>
      </w:pPr>
      <w:r>
        <w:rPr>
          <w:rFonts w:cs="Arial" w:ascii="Lucida Calligraphy" w:hAnsi="Lucida Calligraphy"/>
          <w:i/>
          <w:sz w:val="22"/>
          <w:szCs w:val="22"/>
        </w:rPr>
        <w:t>A continuación aprovechamos la oportunidad para compartir un estudio realizado por este Departamento de Algodón donde se analizará el comportamiento de la superficie sembrada por el textil durante el decenio junto con otros cultivos contemporáneos como el girasol, soja y maíz que, en muchos casos, compiten y alternan sus superficies. En esta ocasión, la elección de las provincias de Chaco, Santiago del Estero, Santa Fe y Formosa como testigo del trabajo estadístico en cuestión no fue aleatoria sino que responde a que las mismas representan más del 90% de la superficie algodonera nacional.</w:t>
      </w:r>
    </w:p>
    <w:p>
      <w:pPr>
        <w:pStyle w:val="Normal"/>
        <w:jc w:val="both"/>
        <w:rPr>
          <w:rFonts w:ascii="Lucida Calligraphy" w:hAnsi="Lucida Calligraphy" w:cs="Arial"/>
          <w:i/>
          <w:i/>
          <w:sz w:val="24"/>
          <w:szCs w:val="24"/>
        </w:rPr>
      </w:pPr>
      <w:r>
        <w:rPr>
          <w:rFonts w:cs="Arial" w:ascii="Lucida Calligraphy" w:hAnsi="Lucida Calligraphy"/>
          <w:i/>
          <w:sz w:val="24"/>
          <w:szCs w:val="24"/>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8"/>
          <w:szCs w:val="28"/>
          <w:u w:val="single"/>
        </w:rPr>
      </w:pPr>
      <w:r>
        <w:rPr>
          <w:rFonts w:cs="Arial" w:ascii="Arial" w:hAnsi="Arial"/>
          <w:b/>
          <w:sz w:val="28"/>
          <w:szCs w:val="28"/>
          <w:u w:val="single"/>
        </w:rPr>
        <w:t>Registro decádico del Chaco</w:t>
      </w:r>
      <w:r>
        <mc:AlternateContent>
          <mc:Choice Requires="wps">
            <w:drawing>
              <wp:anchor behindDoc="0" distT="0" distB="0" distL="114935" distR="114935" simplePos="0" locked="0" layoutInCell="0" allowOverlap="1" relativeHeight="248">
                <wp:simplePos x="0" y="0"/>
                <wp:positionH relativeFrom="page">
                  <wp:posOffset>6015355</wp:posOffset>
                </wp:positionH>
                <wp:positionV relativeFrom="page">
                  <wp:posOffset>10289540</wp:posOffset>
                </wp:positionV>
                <wp:extent cx="1197610" cy="210820"/>
                <wp:effectExtent l="0" t="0" r="0" b="0"/>
                <wp:wrapNone/>
                <wp:docPr id="45" name="Frame2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Esta provincia destina al cultivo de girasol, soja, maíz y algodón una superficie que supera el millón de hectáreas. Durante el decenio analizado, en la campaña 2004/05 se sembraron 1.173.975 ha. y en la campaña 2013/14 1.207.130 ha.</w:t>
      </w:r>
    </w:p>
    <w:p>
      <w:pPr>
        <w:pStyle w:val="Normal"/>
        <w:spacing w:before="0" w:after="220"/>
        <w:jc w:val="both"/>
        <w:rPr>
          <w:rFonts w:ascii="Arial" w:hAnsi="Arial" w:cs="Arial"/>
          <w:sz w:val="22"/>
          <w:szCs w:val="22"/>
        </w:rPr>
      </w:pPr>
      <w:r>
        <w:rPr>
          <w:rFonts w:cs="Arial" w:ascii="Arial" w:hAnsi="Arial"/>
          <w:sz w:val="22"/>
          <w:szCs w:val="22"/>
        </w:rPr>
        <w:t>El valor mayor de hectáreas destinadas a la siembra fue durante el 2006/07 (1.492.420); y similar registro se visualiza en 2010/11 (1.418.400) con un valor mínimo de 1.146.660 para el ciclo 2008/09.</w:t>
      </w:r>
    </w:p>
    <w:p>
      <w:pPr>
        <w:pStyle w:val="Normal"/>
        <w:spacing w:before="0" w:after="220"/>
        <w:jc w:val="both"/>
        <w:rPr>
          <w:rFonts w:ascii="Arial" w:hAnsi="Arial" w:cs="Arial"/>
          <w:sz w:val="22"/>
          <w:szCs w:val="22"/>
        </w:rPr>
      </w:pPr>
      <w:r>
        <w:rPr>
          <w:rFonts w:cs="Arial" w:ascii="Arial" w:hAnsi="Arial"/>
          <w:sz w:val="22"/>
          <w:szCs w:val="22"/>
        </w:rPr>
        <w:t>La mayor incidencia porcentual, para la década analizada, comparando los cuatro cultivos mencionados siempre la tuvo la soja. Iniciando el decenio con más del 56% para finalizar en 2013/14 con un 44%. Le sigue en importancia el algodón con valores porcentuales que oscilan entre más del 12%, alcanzando el 28,62% en la campaña 2009/10 y el valor mínimo en el período 2012/13 con 12%. Esta segunda posición es despuntada en algunas siembras por el girasol que alcanza su incidencia máxima en 2012/13 con 31% y el mínimo en el 2009/10, ubicándose en cuarta posición.</w:t>
      </w:r>
    </w:p>
    <w:p>
      <w:pPr>
        <w:pStyle w:val="Normal"/>
        <w:spacing w:before="0" w:after="220"/>
        <w:jc w:val="both"/>
        <w:rPr>
          <w:rFonts w:ascii="Arial" w:hAnsi="Arial" w:cs="Arial"/>
          <w:sz w:val="22"/>
          <w:szCs w:val="22"/>
        </w:rPr>
      </w:pPr>
      <w:r>
        <w:rPr>
          <w:rFonts w:cs="Arial" w:ascii="Arial" w:hAnsi="Arial"/>
          <w:sz w:val="22"/>
          <w:szCs w:val="22"/>
        </w:rPr>
        <w:t>En cuanto al maíz su incidencia siempre estuvo comprendida entre el 7% como mínimo hasta algo más del 15% en la campaña 2012/13.</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5665470" cy="904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5" t="-28" r="-5" b="-28"/>
                    <a:stretch>
                      <a:fillRect/>
                    </a:stretch>
                  </pic:blipFill>
                  <pic:spPr bwMode="auto">
                    <a:xfrm>
                      <a:off x="0" y="0"/>
                      <a:ext cx="5665470" cy="904875"/>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szCs w:val="28"/>
        </w:rPr>
      </w:pPr>
      <w:r>
        <w:rPr/>
        <w:drawing>
          <wp:inline distT="0" distB="0" distL="0" distR="0">
            <wp:extent cx="5665470" cy="904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5" t="-28" r="-5" b="-28"/>
                    <a:stretch>
                      <a:fillRect/>
                    </a:stretch>
                  </pic:blipFill>
                  <pic:spPr bwMode="auto">
                    <a:xfrm>
                      <a:off x="0" y="0"/>
                      <a:ext cx="5665470" cy="904875"/>
                    </a:xfrm>
                    <a:prstGeom prst="rect">
                      <a:avLst/>
                    </a:prstGeom>
                  </pic:spPr>
                </pic:pic>
              </a:graphicData>
            </a:graphic>
          </wp:inline>
        </w:drawing>
      </w:r>
    </w:p>
    <w:p>
      <w:pPr>
        <w:pStyle w:val="Normal"/>
        <w:ind w:left="390" w:right="435" w:hanging="0"/>
        <w:jc w:val="center"/>
        <w:rPr>
          <w:rFonts w:ascii="Arial" w:hAnsi="Arial" w:cs="Arial"/>
          <w:b/>
          <w:b/>
          <w:sz w:val="16"/>
          <w:szCs w:val="16"/>
        </w:rPr>
      </w:pPr>
      <w:r>
        <w:rPr>
          <w:rFonts w:cs="Arial" w:ascii="Arial" w:hAnsi="Arial"/>
          <w:b/>
          <w:sz w:val="16"/>
          <w:szCs w:val="16"/>
        </w:rPr>
        <w:t>Fuente:</w:t>
      </w:r>
      <w:r>
        <w:rPr/>
        <w:t xml:space="preserve"> </w:t>
      </w:r>
      <w:r>
        <w:rPr>
          <w:rFonts w:cs="Arial" w:ascii="Arial" w:hAnsi="Arial"/>
          <w:b/>
          <w:sz w:val="16"/>
          <w:szCs w:val="16"/>
        </w:rPr>
        <w:t>Dirección de Información Agrícola y Forestal, elaborado por Dpto. Algodón del MAGYP. Recordamos que los datos suministrados son provisorios, sujetos a modificación y reajuste.</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drawing>
          <wp:inline distT="0" distB="0" distL="0" distR="0">
            <wp:extent cx="6233160" cy="24638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 t="-9" r="-4" b="-9"/>
                    <a:stretch>
                      <a:fillRect/>
                    </a:stretch>
                  </pic:blipFill>
                  <pic:spPr bwMode="auto">
                    <a:xfrm>
                      <a:off x="0" y="0"/>
                      <a:ext cx="6233160" cy="2463800"/>
                    </a:xfrm>
                    <a:prstGeom prst="rect">
                      <a:avLst/>
                    </a:prstGeom>
                  </pic:spPr>
                </pic:pic>
              </a:graphicData>
            </a:graphic>
          </wp:inline>
        </w:drawing>
      </w:r>
    </w:p>
    <w:p>
      <w:pPr>
        <w:pStyle w:val="Normal"/>
        <w:jc w:val="center"/>
        <w:rPr/>
      </w:pPr>
      <w:r>
        <w:rPr>
          <w:rFonts w:cs="Arial" w:ascii="Arial" w:hAnsi="Arial"/>
          <w:b/>
          <w:sz w:val="28"/>
          <w:szCs w:val="28"/>
          <w:u w:val="single"/>
          <w:lang w:val="pt-BR"/>
        </w:rPr>
        <w:t>Registro decádico de Santa Fe</w:t>
      </w:r>
      <w:r>
        <mc:AlternateContent>
          <mc:Choice Requires="wps">
            <w:drawing>
              <wp:anchor behindDoc="0" distT="0" distB="0" distL="114935" distR="114935" simplePos="0" locked="0" layoutInCell="0" allowOverlap="1" relativeHeight="250">
                <wp:simplePos x="0" y="0"/>
                <wp:positionH relativeFrom="column">
                  <wp:posOffset>5295265</wp:posOffset>
                </wp:positionH>
                <wp:positionV relativeFrom="page">
                  <wp:posOffset>10289540</wp:posOffset>
                </wp:positionV>
                <wp:extent cx="1197610" cy="210820"/>
                <wp:effectExtent l="0" t="0" r="0" b="0"/>
                <wp:wrapNone/>
                <wp:docPr id="49" name="Frame2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12"/>
          <w:szCs w:val="28"/>
          <w:u w:val="single"/>
          <w:lang w:val="pt-BR"/>
        </w:rPr>
      </w:pPr>
      <w:r>
        <w:rPr>
          <w:rFonts w:cs="Arial" w:ascii="Arial" w:hAnsi="Arial"/>
          <w:b/>
          <w:sz w:val="12"/>
          <w:szCs w:val="28"/>
          <w:u w:val="single"/>
          <w:lang w:val="pt-B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En los últimos diez años la provincia de Santa Fe destino a la siembra de algodón, girasol, maíz y soja alrededor de 4.000.000 de hectáreas. Sólo en dos oportunidades (campaña 2009/10 y 2010/11) la superficie fue menor a este valor; siendo la de mayor extensión el período agrícola 2007/08 cuando se sembraron 4.199.600 hectáreas.</w:t>
      </w:r>
    </w:p>
    <w:p>
      <w:pPr>
        <w:pStyle w:val="Normal"/>
        <w:spacing w:before="0" w:after="220"/>
        <w:jc w:val="both"/>
        <w:rPr>
          <w:rFonts w:ascii="Arial" w:hAnsi="Arial" w:cs="Arial"/>
          <w:sz w:val="22"/>
          <w:szCs w:val="22"/>
        </w:rPr>
      </w:pPr>
      <w:r>
        <w:rPr>
          <w:rFonts w:cs="Arial" w:ascii="Arial" w:hAnsi="Arial"/>
          <w:sz w:val="22"/>
          <w:szCs w:val="22"/>
        </w:rPr>
        <w:t>Si bien durante el decenio la incidencia porcentual del algodón respecto del resto de los cultivos analizados fue poco significativa, podemos destacar un crecimiento del área sembrada importante que se volvió más evidente en el último quinquenio. Así podemos apreciar que en la campaña 2013/14 superó al girasol. En base a esto, podemos mencionar que mientras en el período 2004/05 la incidencia porcentual era del 0,34%, en el último ciclo agrícola alcanzó el 3,11% (sólo superado por la campaña 2011/12 cuando se obtuvo el 3,52%).</w:t>
      </w:r>
    </w:p>
    <w:p>
      <w:pPr>
        <w:pStyle w:val="Normal"/>
        <w:spacing w:before="0" w:after="220"/>
        <w:jc w:val="both"/>
        <w:rPr>
          <w:rFonts w:ascii="Arial" w:hAnsi="Arial" w:cs="Arial"/>
          <w:sz w:val="22"/>
          <w:szCs w:val="22"/>
        </w:rPr>
      </w:pPr>
      <w:r>
        <w:rPr>
          <w:rFonts w:cs="Arial" w:ascii="Arial" w:hAnsi="Arial"/>
          <w:sz w:val="22"/>
          <w:szCs w:val="22"/>
        </w:rPr>
        <w:t>No obstante lo antes citado, debemos resaltar que a pesar de desplazar al girasol en la campaña 2013/14 con 129.800 hectáreas, fue el período 2011/12 el de mayor área sembrada con el textil (143.500 hectáreas).</w:t>
      </w:r>
    </w:p>
    <w:p>
      <w:pPr>
        <w:pStyle w:val="Normal"/>
        <w:spacing w:before="0" w:after="220"/>
        <w:jc w:val="both"/>
        <w:rPr>
          <w:rFonts w:ascii="Arial" w:hAnsi="Arial" w:cs="Arial"/>
          <w:sz w:val="22"/>
          <w:szCs w:val="22"/>
        </w:rPr>
      </w:pPr>
      <w:r>
        <w:rPr>
          <w:rFonts w:cs="Arial" w:ascii="Arial" w:hAnsi="Arial"/>
          <w:sz w:val="22"/>
          <w:szCs w:val="22"/>
        </w:rPr>
        <w:t>Si tenemos en cuenta los guarismos obtenidos en aquellos departamentos afectados al algodón, podemos afirmar que el mismo se realiza sólo en el norte provincial (considerando su fenología respecto a la de los otros cultivos), a diferencia de, por ejemplo, la soja que es sembrada en distintas latitudes de la provincia, pudiendo llegar a competir con el textil en algunas campaña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pPr>
      <w:r>
        <w:rPr/>
        <w:drawing>
          <wp:inline distT="0" distB="0" distL="0" distR="0">
            <wp:extent cx="5617845" cy="90360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8"/>
                    <a:srcRect l="-5" t="-28" r="-5" b="-28"/>
                    <a:stretch>
                      <a:fillRect/>
                    </a:stretch>
                  </pic:blipFill>
                  <pic:spPr bwMode="auto">
                    <a:xfrm>
                      <a:off x="0" y="0"/>
                      <a:ext cx="5617845" cy="903605"/>
                    </a:xfrm>
                    <a:prstGeom prst="rect">
                      <a:avLst/>
                    </a:prstGeom>
                  </pic:spPr>
                </pic:pic>
              </a:graphicData>
            </a:graphic>
          </wp:inline>
        </w:drawing>
      </w:r>
    </w:p>
    <w:p>
      <w:pPr>
        <w:pStyle w:val="Normal"/>
        <w:jc w:val="center"/>
        <w:rPr>
          <w:sz w:val="8"/>
        </w:rPr>
      </w:pPr>
      <w:r>
        <w:rPr>
          <w:sz w:val="8"/>
        </w:rPr>
      </w:r>
    </w:p>
    <w:p>
      <w:pPr>
        <w:pStyle w:val="Normal"/>
        <w:jc w:val="center"/>
        <w:rPr/>
      </w:pPr>
      <w:r>
        <w:rPr/>
        <w:drawing>
          <wp:inline distT="0" distB="0" distL="0" distR="0">
            <wp:extent cx="5617845" cy="90360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9"/>
                    <a:srcRect l="-5" t="-28" r="-5" b="-28"/>
                    <a:stretch>
                      <a:fillRect/>
                    </a:stretch>
                  </pic:blipFill>
                  <pic:spPr bwMode="auto">
                    <a:xfrm>
                      <a:off x="0" y="0"/>
                      <a:ext cx="5617845" cy="903605"/>
                    </a:xfrm>
                    <a:prstGeom prst="rect">
                      <a:avLst/>
                    </a:prstGeom>
                  </pic:spPr>
                </pic:pic>
              </a:graphicData>
            </a:graphic>
          </wp:inline>
        </w:drawing>
      </w:r>
    </w:p>
    <w:p>
      <w:pPr>
        <w:pStyle w:val="Normal"/>
        <w:ind w:left="390" w:right="435" w:hanging="0"/>
        <w:jc w:val="center"/>
        <w:rPr>
          <w:rFonts w:ascii="Arial" w:hAnsi="Arial" w:cs="Arial"/>
          <w:b/>
          <w:b/>
          <w:sz w:val="16"/>
          <w:szCs w:val="16"/>
        </w:rPr>
      </w:pPr>
      <w:r>
        <w:rPr>
          <w:rFonts w:cs="Arial" w:ascii="Arial" w:hAnsi="Arial"/>
          <w:b/>
          <w:sz w:val="16"/>
          <w:szCs w:val="16"/>
        </w:rPr>
        <w:t>Fuente:</w:t>
      </w:r>
      <w:r>
        <w:rPr/>
        <w:t xml:space="preserve"> </w:t>
      </w:r>
      <w:r>
        <w:rPr>
          <w:rFonts w:cs="Arial" w:ascii="Arial" w:hAnsi="Arial"/>
          <w:b/>
          <w:sz w:val="16"/>
          <w:szCs w:val="16"/>
        </w:rPr>
        <w:t>Dirección de Información Agrícola y Forestal, elaborado por Dpto. Algodón del MAGYP. Recordamos que los datos suministrados son provisorios, sujetos a modificación y reajuste.</w:t>
      </w:r>
    </w:p>
    <w:p>
      <w:pPr>
        <w:pStyle w:val="Normal"/>
        <w:jc w:val="center"/>
        <w:rPr>
          <w:rFonts w:ascii="Arial" w:hAnsi="Arial" w:cs="Arial"/>
          <w:b/>
          <w:b/>
          <w:sz w:val="10"/>
          <w:szCs w:val="16"/>
        </w:rPr>
      </w:pPr>
      <w:r>
        <w:rPr>
          <w:rFonts w:cs="Arial" w:ascii="Arial" w:hAnsi="Arial"/>
          <w:b/>
          <w:sz w:val="10"/>
          <w:szCs w:val="16"/>
        </w:rPr>
      </w:r>
    </w:p>
    <w:p>
      <w:pPr>
        <w:pStyle w:val="Normal"/>
        <w:jc w:val="center"/>
        <w:rPr/>
      </w:pPr>
      <w:r>
        <w:rPr/>
        <w:drawing>
          <wp:inline distT="0" distB="0" distL="0" distR="0">
            <wp:extent cx="6233160" cy="24638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0"/>
                    <a:srcRect l="-4" t="-9" r="-4" b="-9"/>
                    <a:stretch>
                      <a:fillRect/>
                    </a:stretch>
                  </pic:blipFill>
                  <pic:spPr bwMode="auto">
                    <a:xfrm>
                      <a:off x="0" y="0"/>
                      <a:ext cx="6233160" cy="2463800"/>
                    </a:xfrm>
                    <a:prstGeom prst="rect">
                      <a:avLst/>
                    </a:prstGeom>
                  </pic:spPr>
                </pic:pic>
              </a:graphicData>
            </a:graphic>
          </wp:inline>
        </w:drawing>
      </w:r>
    </w:p>
    <w:p>
      <w:pPr>
        <w:pStyle w:val="Normal"/>
        <w:jc w:val="center"/>
        <w:rPr/>
      </w:pPr>
      <w:r>
        <w:rPr/>
      </w:r>
    </w:p>
    <w:p>
      <w:pPr>
        <w:pStyle w:val="Normal"/>
        <w:jc w:val="center"/>
        <w:rPr/>
      </w:pPr>
      <w:r>
        <w:rPr>
          <w:rFonts w:cs="Arial" w:ascii="Arial" w:hAnsi="Arial"/>
          <w:b/>
          <w:sz w:val="28"/>
          <w:szCs w:val="28"/>
          <w:u w:val="single"/>
        </w:rPr>
        <w:t>Registro decádico de Santiago del Estero</w:t>
      </w:r>
      <w:r>
        <mc:AlternateContent>
          <mc:Choice Requires="wps">
            <w:drawing>
              <wp:anchor behindDoc="0" distT="0" distB="0" distL="114935" distR="114935" simplePos="0" locked="0" layoutInCell="0" allowOverlap="1" relativeHeight="251">
                <wp:simplePos x="0" y="0"/>
                <wp:positionH relativeFrom="column">
                  <wp:posOffset>5295265</wp:posOffset>
                </wp:positionH>
                <wp:positionV relativeFrom="page">
                  <wp:posOffset>10289540</wp:posOffset>
                </wp:positionV>
                <wp:extent cx="1197610" cy="210820"/>
                <wp:effectExtent l="0" t="0" r="0" b="0"/>
                <wp:wrapNone/>
                <wp:docPr id="53" name="Frame2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La superficie que la provincia de Santiago del Estero destinó a la siembra del algodón, girasol, soja y maíz siguió una tendencia alcista a medida que el decenio avanzaba y, aunque en algunos períodos las extensiones se acortaron, estos retrocesos no fueron tan significativos como el evidenciado en la campaña 2008/09 cuando se sembraron 796.395 hectáreas luego de haber alcanzado el período anterior cerca de 1.100.000 hectáreas.</w:t>
      </w:r>
    </w:p>
    <w:p>
      <w:pPr>
        <w:pStyle w:val="Normal"/>
        <w:spacing w:before="0" w:after="220"/>
        <w:jc w:val="both"/>
        <w:rPr>
          <w:rFonts w:ascii="Arial" w:hAnsi="Arial" w:cs="Arial"/>
          <w:sz w:val="22"/>
          <w:szCs w:val="22"/>
        </w:rPr>
      </w:pPr>
      <w:r>
        <w:rPr>
          <w:rFonts w:cs="Arial" w:ascii="Arial" w:hAnsi="Arial"/>
          <w:sz w:val="22"/>
          <w:szCs w:val="22"/>
        </w:rPr>
        <w:t>El ciclo agrícola con mayor área dedicada a estos cultivos fue en el 2012/13 cuando fueron sembradas 1.925.985 hectáreas. A pesar de ello, no fue coincidente con el período que más superficie algodonera se sembró cuando en el 2011/12 fueron 176.500 las hectáreas de textil, representando una incidencia porcentual del 10,54% (la mejor de la década analizada).</w:t>
      </w:r>
    </w:p>
    <w:p>
      <w:pPr>
        <w:pStyle w:val="Normal"/>
        <w:spacing w:before="0" w:after="220"/>
        <w:jc w:val="both"/>
        <w:rPr>
          <w:rFonts w:ascii="Arial" w:hAnsi="Arial" w:cs="Arial"/>
          <w:sz w:val="22"/>
          <w:szCs w:val="22"/>
        </w:rPr>
      </w:pPr>
      <w:r>
        <w:rPr>
          <w:rFonts w:cs="Arial" w:ascii="Arial" w:hAnsi="Arial"/>
          <w:sz w:val="22"/>
          <w:szCs w:val="22"/>
        </w:rPr>
        <w:t xml:space="preserve">Estudiando el comportamiento de los cultivos podemos mencionar que el algodón, con excepción de la campaña 2005/06, siempre se ubicó por delante del girasol. Caracterizándose este último por sus valores de siembra fluctuantes de una campaña a otra. En cuanto al maíz, se puede apreciar que la brecha respecto al algodón tiende a ampliarse.  </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5617845" cy="90360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1"/>
                    <a:srcRect l="-5" t="-28" r="-5" b="-28"/>
                    <a:stretch>
                      <a:fillRect/>
                    </a:stretch>
                  </pic:blipFill>
                  <pic:spPr bwMode="auto">
                    <a:xfrm>
                      <a:off x="0" y="0"/>
                      <a:ext cx="5617845" cy="9036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617845" cy="90360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2"/>
                    <a:srcRect l="-5" t="-28" r="-5" b="-28"/>
                    <a:stretch>
                      <a:fillRect/>
                    </a:stretch>
                  </pic:blipFill>
                  <pic:spPr bwMode="auto">
                    <a:xfrm>
                      <a:off x="0" y="0"/>
                      <a:ext cx="5617845" cy="903605"/>
                    </a:xfrm>
                    <a:prstGeom prst="rect">
                      <a:avLst/>
                    </a:prstGeom>
                  </pic:spPr>
                </pic:pic>
              </a:graphicData>
            </a:graphic>
          </wp:inline>
        </w:drawing>
      </w:r>
    </w:p>
    <w:p>
      <w:pPr>
        <w:pStyle w:val="Normal"/>
        <w:ind w:left="390" w:right="435" w:hanging="0"/>
        <w:jc w:val="center"/>
        <w:rPr>
          <w:rFonts w:ascii="Arial" w:hAnsi="Arial" w:cs="Arial"/>
          <w:b/>
          <w:b/>
          <w:sz w:val="16"/>
          <w:szCs w:val="16"/>
        </w:rPr>
      </w:pPr>
      <w:r>
        <w:rPr>
          <w:rFonts w:cs="Arial" w:ascii="Arial" w:hAnsi="Arial"/>
          <w:b/>
          <w:sz w:val="16"/>
          <w:szCs w:val="16"/>
        </w:rPr>
        <w:t>Fuente:</w:t>
      </w:r>
      <w:r>
        <w:rPr/>
        <w:t xml:space="preserve"> </w:t>
      </w:r>
      <w:r>
        <w:rPr>
          <w:rFonts w:cs="Arial" w:ascii="Arial" w:hAnsi="Arial"/>
          <w:b/>
          <w:sz w:val="16"/>
          <w:szCs w:val="16"/>
        </w:rPr>
        <w:t>Dirección de Información Agrícola y Forestal, elaborado por Dpto. Algodón del MAGYP. Recordamos que los datos suministrados son provisorios, sujetos a modificación y reajuste.</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drawing>
          <wp:inline distT="0" distB="0" distL="0" distR="0">
            <wp:extent cx="6233160" cy="24638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3"/>
                    <a:srcRect l="-4" t="-9" r="-4" b="-9"/>
                    <a:stretch>
                      <a:fillRect/>
                    </a:stretch>
                  </pic:blipFill>
                  <pic:spPr bwMode="auto">
                    <a:xfrm>
                      <a:off x="0" y="0"/>
                      <a:ext cx="6233160" cy="2463800"/>
                    </a:xfrm>
                    <a:prstGeom prst="rect">
                      <a:avLst/>
                    </a:prstGeom>
                  </pic:spPr>
                </pic:pic>
              </a:graphicData>
            </a:graphic>
          </wp:inline>
        </w:drawing>
      </w:r>
    </w:p>
    <w:p>
      <w:pPr>
        <w:pStyle w:val="Normal"/>
        <w:jc w:val="center"/>
        <w:rPr/>
      </w:pPr>
      <w:r>
        <w:rPr>
          <w:rFonts w:cs="Arial" w:ascii="Arial" w:hAnsi="Arial"/>
          <w:b/>
          <w:sz w:val="28"/>
          <w:szCs w:val="28"/>
          <w:u w:val="single"/>
        </w:rPr>
        <w:t>Registro decádico de Formosa</w:t>
      </w:r>
      <w:r>
        <mc:AlternateContent>
          <mc:Choice Requires="wps">
            <w:drawing>
              <wp:anchor behindDoc="0" distT="0" distB="0" distL="114935" distR="114935" simplePos="0" locked="0" layoutInCell="0" allowOverlap="1" relativeHeight="252">
                <wp:simplePos x="0" y="0"/>
                <wp:positionH relativeFrom="column">
                  <wp:posOffset>5295265</wp:posOffset>
                </wp:positionH>
                <wp:positionV relativeFrom="page">
                  <wp:posOffset>10289540</wp:posOffset>
                </wp:positionV>
                <wp:extent cx="1197610" cy="210820"/>
                <wp:effectExtent l="0" t="0" r="0" b="0"/>
                <wp:wrapNone/>
                <wp:docPr id="57" name="Frame2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La provincia de Formosa presenta una característica particular habida cuenta que durante el decenio la superficie destinada a los cultivos de algodón, maíz, soja  y girasol fue sufriendo una contracción en el área dedicada a la siembra.</w:t>
      </w:r>
    </w:p>
    <w:p>
      <w:pPr>
        <w:pStyle w:val="Normal"/>
        <w:spacing w:before="0" w:after="220"/>
        <w:jc w:val="both"/>
        <w:rPr>
          <w:rFonts w:ascii="Arial" w:hAnsi="Arial" w:cs="Arial"/>
          <w:sz w:val="22"/>
          <w:szCs w:val="22"/>
        </w:rPr>
      </w:pPr>
      <w:r>
        <w:rPr>
          <w:rFonts w:cs="Arial" w:ascii="Arial" w:hAnsi="Arial"/>
          <w:sz w:val="22"/>
          <w:szCs w:val="22"/>
        </w:rPr>
        <w:t>A diferencia de las anteriores provincias analizadas, en Formosa la nota de distinción radica en observar que el algodón ocupa la mayor incidencia porcentual respecto del resto y, en muchos casos superando el 50%.</w:t>
      </w:r>
    </w:p>
    <w:p>
      <w:pPr>
        <w:pStyle w:val="Normal"/>
        <w:spacing w:before="0" w:after="220"/>
        <w:jc w:val="both"/>
        <w:rPr/>
      </w:pPr>
      <w:r>
        <w:rPr>
          <w:rFonts w:cs="Arial" w:ascii="Arial" w:hAnsi="Arial"/>
          <w:sz w:val="22"/>
          <w:szCs w:val="22"/>
        </w:rPr>
        <w:t>La campaña con más superficie algodonera fue en el 2004/05 con 51.700 has. (57% fue su incidencia provincial); mientras que, en contrapartida, la menor se alcanzó en el ciclo 2008/09 con 15.400 hectáreas (43% de incidencia). No obstante, pese a ello, volvió a ser el cultivo elegido por excelencia.</w:t>
      </w:r>
    </w:p>
    <w:p>
      <w:pPr>
        <w:pStyle w:val="Normal"/>
        <w:spacing w:before="0" w:after="220"/>
        <w:jc w:val="both"/>
        <w:rPr>
          <w:rFonts w:ascii="Arial" w:hAnsi="Arial" w:cs="Arial"/>
          <w:sz w:val="22"/>
          <w:szCs w:val="22"/>
        </w:rPr>
      </w:pPr>
      <w:r>
        <w:rPr>
          <w:rFonts w:cs="Arial" w:ascii="Arial" w:hAnsi="Arial"/>
          <w:sz w:val="22"/>
          <w:szCs w:val="22"/>
        </w:rPr>
        <w:t>Otro dato que no deja de sorprender es que en muchas de estas campañas detrás del algodón se posicionó el maíz, relegando al tercer peldaño la siembra de soja. Seguramente la explicación de lo antes mencionado se pueda encontrar en la situación geográfica de la provincia y su meteorología, dejando una vez más en evidencia la nobleza del algodón ante condiciones extrema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5745480" cy="92837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34"/>
                    <a:srcRect l="-5" t="-28" r="-5" b="-28"/>
                    <a:stretch>
                      <a:fillRect/>
                    </a:stretch>
                  </pic:blipFill>
                  <pic:spPr bwMode="auto">
                    <a:xfrm>
                      <a:off x="0" y="0"/>
                      <a:ext cx="5745480" cy="928370"/>
                    </a:xfrm>
                    <a:prstGeom prst="rect">
                      <a:avLst/>
                    </a:prstGeom>
                  </pic:spPr>
                </pic:pic>
              </a:graphicData>
            </a:graphic>
          </wp:inline>
        </w:drawing>
      </w:r>
    </w:p>
    <w:p>
      <w:pPr>
        <w:pStyle w:val="Normal"/>
        <w:jc w:val="center"/>
        <w:rPr/>
      </w:pPr>
      <w:r>
        <w:rPr/>
      </w:r>
    </w:p>
    <w:p>
      <w:pPr>
        <w:pStyle w:val="Normal"/>
        <w:jc w:val="center"/>
        <w:rPr>
          <w:sz w:val="4"/>
        </w:rPr>
      </w:pPr>
      <w:r>
        <w:rPr>
          <w:sz w:val="4"/>
        </w:rPr>
      </w:r>
    </w:p>
    <w:p>
      <w:pPr>
        <w:pStyle w:val="Normal"/>
        <w:jc w:val="center"/>
        <w:rPr/>
      </w:pPr>
      <w:r>
        <w:rPr/>
        <w:drawing>
          <wp:inline distT="0" distB="0" distL="0" distR="0">
            <wp:extent cx="5856605" cy="93599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5"/>
                    <a:srcRect l="-5" t="-28" r="-5" b="-28"/>
                    <a:stretch>
                      <a:fillRect/>
                    </a:stretch>
                  </pic:blipFill>
                  <pic:spPr bwMode="auto">
                    <a:xfrm>
                      <a:off x="0" y="0"/>
                      <a:ext cx="5856605" cy="935990"/>
                    </a:xfrm>
                    <a:prstGeom prst="rect">
                      <a:avLst/>
                    </a:prstGeom>
                  </pic:spPr>
                </pic:pic>
              </a:graphicData>
            </a:graphic>
          </wp:inline>
        </w:drawing>
      </w:r>
    </w:p>
    <w:p>
      <w:pPr>
        <w:pStyle w:val="Normal"/>
        <w:ind w:left="390" w:right="435" w:hanging="0"/>
        <w:jc w:val="center"/>
        <w:rPr>
          <w:rFonts w:ascii="Arial" w:hAnsi="Arial" w:cs="Arial"/>
          <w:b/>
          <w:b/>
          <w:sz w:val="16"/>
          <w:szCs w:val="16"/>
        </w:rPr>
      </w:pPr>
      <w:r>
        <w:rPr>
          <w:rFonts w:cs="Arial" w:ascii="Arial" w:hAnsi="Arial"/>
          <w:b/>
          <w:sz w:val="16"/>
          <w:szCs w:val="16"/>
        </w:rPr>
        <w:t>Fuente:</w:t>
      </w:r>
      <w:r>
        <w:rPr/>
        <w:t xml:space="preserve"> </w:t>
      </w:r>
      <w:r>
        <w:rPr>
          <w:rFonts w:cs="Arial" w:ascii="Arial" w:hAnsi="Arial"/>
          <w:b/>
          <w:sz w:val="16"/>
          <w:szCs w:val="16"/>
        </w:rPr>
        <w:t>Dirección de Información Agrícola y Forestal, elaborado por Dpto. Algodón del MAGYP. Recordamos que los datos suministrados son provisorios, sujetos a modificación y reajuste.</w:t>
      </w:r>
    </w:p>
    <w:p>
      <w:pPr>
        <w:pStyle w:val="Normal"/>
        <w:jc w:val="center"/>
        <w:rPr>
          <w:rFonts w:ascii="Arial" w:hAnsi="Arial" w:cs="Arial"/>
          <w:b/>
          <w:b/>
          <w:sz w:val="12"/>
          <w:szCs w:val="16"/>
        </w:rPr>
      </w:pPr>
      <w:r>
        <w:rPr>
          <w:rFonts w:cs="Arial" w:ascii="Arial" w:hAnsi="Arial"/>
          <w:b/>
          <w:sz w:val="12"/>
          <w:szCs w:val="16"/>
        </w:rPr>
      </w:r>
    </w:p>
    <w:p>
      <w:pPr>
        <w:pStyle w:val="Normal"/>
        <w:jc w:val="center"/>
        <w:rPr/>
      </w:pPr>
      <w:r>
        <w:rPr/>
        <w:drawing>
          <wp:inline distT="0" distB="0" distL="0" distR="0">
            <wp:extent cx="6233160" cy="24638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6"/>
                    <a:srcRect l="-4" t="-9" r="-4" b="-9"/>
                    <a:stretch>
                      <a:fillRect/>
                    </a:stretch>
                  </pic:blipFill>
                  <pic:spPr bwMode="auto">
                    <a:xfrm>
                      <a:off x="0" y="0"/>
                      <a:ext cx="6233160" cy="2463800"/>
                    </a:xfrm>
                    <a:prstGeom prst="rect">
                      <a:avLst/>
                    </a:prstGeom>
                  </pic:spPr>
                </pic:pic>
              </a:graphicData>
            </a:graphic>
          </wp:inline>
        </w:drawing>
      </w:r>
    </w:p>
    <w:p>
      <w:pPr>
        <w:pStyle w:val="Normal"/>
        <w:jc w:val="center"/>
        <w:rPr/>
      </w:pPr>
      <w:r>
        <w:rPr/>
      </w:r>
    </w:p>
    <w:p>
      <w:pPr>
        <w:pStyle w:val="Normal"/>
        <w:jc w:val="center"/>
        <w:rPr>
          <w:rFonts w:ascii="Arial" w:hAnsi="Arial" w:cs="Arial"/>
          <w:b/>
          <w:b/>
          <w:sz w:val="28"/>
          <w:szCs w:val="28"/>
        </w:rPr>
      </w:pPr>
      <w:hyperlink w:anchor="_top">
        <w:bookmarkStart w:id="144" w:name="MERCADOS_NAC"/>
        <w:bookmarkEnd w:id="144"/>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145" w:name="MERCADOS_NAC"/>
      <w:bookmarkStart w:id="146" w:name="MERCADOS_NAC"/>
      <w:bookmarkEnd w:id="146"/>
    </w:p>
    <w:p>
      <w:pPr>
        <w:pStyle w:val="Normal"/>
        <w:rPr/>
      </w:pPr>
      <w:r>
        <w:rPr/>
      </w:r>
    </w:p>
    <w:p>
      <w:pPr>
        <w:pStyle w:val="Normal"/>
        <w:ind w:right="45" w:hanging="0"/>
        <w:jc w:val="center"/>
        <w:rPr>
          <w:sz w:val="8"/>
        </w:rPr>
      </w:pPr>
      <w:bookmarkStart w:id="147" w:name="_1455609390"/>
      <w:bookmarkStart w:id="148" w:name="_1455604771"/>
      <w:bookmarkStart w:id="149" w:name="_1455003237"/>
      <w:bookmarkStart w:id="150" w:name="_1455003217"/>
      <w:bookmarkStart w:id="151" w:name="_1455003198"/>
      <w:bookmarkStart w:id="152" w:name="_1454397013"/>
      <w:bookmarkStart w:id="153" w:name="_1454396987"/>
      <w:bookmarkStart w:id="154" w:name="_1454396953"/>
      <w:bookmarkStart w:id="155" w:name="_1453879962"/>
      <w:bookmarkStart w:id="156" w:name="_1453879714"/>
      <w:bookmarkStart w:id="157" w:name="_1453879625"/>
      <w:bookmarkStart w:id="158" w:name="_1453879211"/>
      <w:bookmarkStart w:id="159" w:name="_1452580974"/>
      <w:bookmarkStart w:id="160" w:name="_1451976669"/>
      <w:bookmarkStart w:id="161" w:name="_1451733455"/>
      <w:bookmarkStart w:id="162" w:name="_1451215643"/>
      <w:bookmarkStart w:id="163" w:name="_1451215610"/>
      <w:bookmarkStart w:id="164" w:name="_1451211254"/>
      <w:bookmarkStart w:id="165" w:name="_1451211162"/>
      <w:bookmarkStart w:id="166" w:name="_1451206256"/>
      <w:bookmarkStart w:id="167" w:name="_1450766489"/>
      <w:bookmarkStart w:id="168" w:name="_1450593457"/>
      <w:bookmarkStart w:id="169" w:name="_1450593240"/>
      <w:bookmarkStart w:id="170" w:name="_1448348120"/>
      <w:bookmarkStart w:id="171" w:name="_1448348086"/>
      <w:bookmarkStart w:id="172" w:name="_1447744420"/>
      <w:bookmarkStart w:id="173" w:name="_1447744400"/>
      <w:bookmarkStart w:id="174" w:name="_1447492632"/>
      <w:bookmarkStart w:id="175" w:name="_1447487438"/>
      <w:bookmarkStart w:id="176" w:name="_1445931729"/>
      <w:bookmarkStart w:id="177" w:name="_1445327290"/>
      <w:bookmarkStart w:id="178" w:name="_1445327255"/>
      <w:bookmarkStart w:id="179" w:name="_1443355423"/>
      <w:bookmarkStart w:id="180" w:name="_1443355014"/>
      <w:bookmarkStart w:id="181" w:name="_1443354239"/>
      <w:bookmarkStart w:id="182" w:name="_1443354227"/>
      <w:bookmarkStart w:id="183" w:name="_1443354114"/>
      <w:bookmarkStart w:id="184" w:name="_1443354026"/>
      <w:bookmarkStart w:id="185" w:name="_1443345497"/>
      <w:bookmarkStart w:id="186" w:name="_1442907950"/>
      <w:bookmarkStart w:id="187" w:name="_1442907937"/>
      <w:bookmarkStart w:id="188" w:name="_1442907903"/>
      <w:bookmarkStart w:id="189" w:name="_1442303995"/>
      <w:bookmarkStart w:id="190" w:name="_1442303948"/>
      <w:bookmarkStart w:id="191" w:name="_1440485813"/>
      <w:bookmarkStart w:id="192" w:name="_1440315157"/>
      <w:bookmarkStart w:id="193" w:name="_1439888595"/>
      <w:bookmarkStart w:id="194" w:name="_1439887851"/>
      <w:bookmarkStart w:id="195" w:name="_1439709750"/>
      <w:bookmarkStart w:id="196" w:name="_1439709724"/>
      <w:bookmarkStart w:id="197" w:name="_1438069111"/>
      <w:bookmarkStart w:id="198" w:name="_1437553244"/>
      <w:bookmarkStart w:id="199" w:name="_1437382664"/>
      <w:bookmarkStart w:id="200" w:name="_1436686910"/>
      <w:bookmarkStart w:id="201" w:name="_1435395047"/>
      <w:bookmarkStart w:id="202" w:name="_1435042634"/>
      <w:bookmarkStart w:id="203" w:name="_1435042620"/>
      <w:bookmarkStart w:id="204" w:name="_1432624400"/>
      <w:bookmarkStart w:id="205" w:name="_1432363480"/>
      <w:bookmarkStart w:id="206" w:name="_1431773366"/>
      <w:bookmarkStart w:id="207" w:name="_1430294695"/>
      <w:bookmarkStart w:id="208" w:name="_1430204224"/>
      <w:bookmarkStart w:id="209" w:name="_1429966656"/>
      <w:bookmarkStart w:id="210" w:name="_1429600478"/>
      <w:bookmarkStart w:id="211" w:name="_1427180835"/>
      <w:bookmarkStart w:id="212" w:name="_1426925482"/>
      <w:bookmarkStart w:id="213" w:name="_1426925448"/>
      <w:bookmarkStart w:id="214" w:name="_1426674724"/>
      <w:bookmarkStart w:id="215" w:name="_1424757398"/>
      <w:bookmarkStart w:id="216" w:name="_1424156987"/>
      <w:bookmarkStart w:id="217" w:name="_1422430921"/>
      <w:bookmarkStart w:id="218" w:name="_1422430912"/>
      <w:bookmarkStart w:id="219" w:name="_1421829063"/>
      <w:bookmarkStart w:id="220" w:name="_1421828931"/>
      <w:bookmarkStart w:id="221" w:name="_1421653753"/>
      <w:bookmarkStart w:id="222" w:name="_1419406190"/>
      <w:bookmarkStart w:id="223" w:name="_1419317835"/>
      <w:bookmarkStart w:id="224" w:name="_1419317723"/>
      <w:bookmarkStart w:id="225" w:name="_1419145463"/>
      <w:bookmarkStart w:id="226" w:name="_1419145382"/>
      <w:bookmarkStart w:id="227" w:name="_1414579450"/>
      <w:bookmarkStart w:id="228" w:name="_1414579342"/>
      <w:bookmarkStart w:id="229" w:name="_1412765169"/>
      <w:bookmarkStart w:id="230" w:name="_1412763930"/>
      <w:bookmarkStart w:id="231" w:name="_1412759619"/>
      <w:bookmarkStart w:id="232" w:name="_1412759592"/>
      <w:bookmarkStart w:id="233" w:name="_1412759568"/>
      <w:bookmarkStart w:id="234" w:name="_1412759550"/>
      <w:bookmarkStart w:id="235" w:name="_1412759535"/>
      <w:bookmarkStart w:id="236" w:name="_1412759526"/>
      <w:bookmarkStart w:id="237" w:name="_1412759511"/>
      <w:bookmarkStart w:id="238" w:name="_1412759475"/>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object w:dxaOrig="9172" w:dyaOrig="25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7.3pt;height:122.3pt" filled="f" o:ole="">
            <v:imagedata r:id="rId38" o:title=""/>
          </v:shape>
          <o:OLEObject Type="Embed" ProgID="Excel.Sheet.12" ShapeID="ole_rId37" DrawAspect="Content" ObjectID="_1819094551" r:id="rId37"/>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ind w:left="-156" w:right="45" w:hanging="0"/>
        <w:jc w:val="center"/>
        <w:rPr/>
      </w:pPr>
      <w:r>
        <w:rPr/>
      </w:r>
    </w:p>
    <w:p>
      <w:pPr>
        <w:pStyle w:val="Normal"/>
        <w:rPr/>
      </w:pPr>
      <w:bookmarkStart w:id="239" w:name="_1455604835"/>
      <w:bookmarkStart w:id="240" w:name="_1455003244"/>
      <w:bookmarkStart w:id="241" w:name="_1455003201"/>
      <w:bookmarkStart w:id="242" w:name="_1454397020"/>
      <w:bookmarkStart w:id="243" w:name="_1454397006"/>
      <w:bookmarkStart w:id="244" w:name="_1454396956"/>
      <w:bookmarkStart w:id="245" w:name="_1453879896"/>
      <w:bookmarkStart w:id="246" w:name="_1453879840"/>
      <w:bookmarkStart w:id="247" w:name="_1453879782"/>
      <w:bookmarkStart w:id="248" w:name="_1453879218"/>
      <w:bookmarkStart w:id="249" w:name="_1452580991"/>
      <w:bookmarkStart w:id="250" w:name="_1451976704"/>
      <w:bookmarkStart w:id="251" w:name="_1451379763"/>
      <w:bookmarkStart w:id="252" w:name="_1451215632"/>
      <w:bookmarkStart w:id="253" w:name="_1451215568"/>
      <w:bookmarkStart w:id="254" w:name="_1451215270"/>
      <w:bookmarkStart w:id="255" w:name="_1451214419"/>
      <w:bookmarkStart w:id="256" w:name="_1451211237"/>
      <w:bookmarkStart w:id="257" w:name="_1451211170"/>
      <w:bookmarkStart w:id="258" w:name="_1451206264"/>
      <w:bookmarkStart w:id="259" w:name="_1450766512"/>
      <w:bookmarkStart w:id="260" w:name="_1450593398"/>
      <w:bookmarkStart w:id="261" w:name="_1450593254"/>
      <w:bookmarkStart w:id="262" w:name="_1448348140"/>
      <w:bookmarkStart w:id="263" w:name="_1448348088"/>
      <w:bookmarkStart w:id="264" w:name="_1447744437"/>
      <w:bookmarkStart w:id="265" w:name="_1447744403"/>
      <w:bookmarkStart w:id="266" w:name="_1447492625"/>
      <w:bookmarkStart w:id="267" w:name="_1447487452"/>
      <w:bookmarkStart w:id="268" w:name="_1445931744"/>
      <w:bookmarkStart w:id="269" w:name="_1445327326"/>
      <w:bookmarkStart w:id="270" w:name="_1445327273"/>
      <w:bookmarkStart w:id="271" w:name="_1443345520"/>
      <w:bookmarkStart w:id="272" w:name="_1442907957"/>
      <w:bookmarkStart w:id="273" w:name="_1442907931"/>
      <w:bookmarkStart w:id="274" w:name="_1442303980"/>
      <w:bookmarkStart w:id="275" w:name="_1442303956"/>
      <w:bookmarkStart w:id="276" w:name="_1440485816"/>
      <w:bookmarkStart w:id="277" w:name="_1440315172"/>
      <w:bookmarkStart w:id="278" w:name="_1439888620"/>
      <w:bookmarkStart w:id="279" w:name="_1439887854"/>
      <w:bookmarkStart w:id="280" w:name="_1439709776"/>
      <w:bookmarkStart w:id="281" w:name="_1439709757"/>
      <w:bookmarkStart w:id="282" w:name="_1438069130"/>
      <w:bookmarkStart w:id="283" w:name="_1437553261"/>
      <w:bookmarkStart w:id="284" w:name="_1437382657"/>
      <w:bookmarkStart w:id="285" w:name="_1436686917"/>
      <w:bookmarkStart w:id="286" w:name="_1435395069"/>
      <w:bookmarkStart w:id="287" w:name="_1435042686"/>
      <w:bookmarkStart w:id="288" w:name="_1434356691"/>
      <w:bookmarkStart w:id="289" w:name="_1432624433"/>
      <w:bookmarkStart w:id="290" w:name="_1432624416"/>
      <w:bookmarkStart w:id="291" w:name="_1432363499"/>
      <w:bookmarkStart w:id="292" w:name="_1431773340"/>
      <w:bookmarkStart w:id="293" w:name="_1430294702"/>
      <w:bookmarkStart w:id="294" w:name="_1430204241"/>
      <w:bookmarkStart w:id="295" w:name="_1430120777"/>
      <w:bookmarkStart w:id="296" w:name="_1429600505"/>
      <w:bookmarkStart w:id="297" w:name="_1429600451"/>
      <w:bookmarkStart w:id="298" w:name="_1427189625"/>
      <w:bookmarkStart w:id="299" w:name="_1427180838"/>
      <w:bookmarkStart w:id="300" w:name="_1426925461"/>
      <w:bookmarkStart w:id="301" w:name="_1426674713"/>
      <w:bookmarkStart w:id="302" w:name="_1424757450"/>
      <w:bookmarkStart w:id="303" w:name="_1424157024"/>
      <w:bookmarkStart w:id="304" w:name="_1422430945"/>
      <w:bookmarkStart w:id="305" w:name="_1422430915"/>
      <w:bookmarkStart w:id="306" w:name="_1421829081"/>
      <w:bookmarkStart w:id="307" w:name="_1421828935"/>
      <w:bookmarkStart w:id="308" w:name="_1421653728"/>
      <w:bookmarkStart w:id="309" w:name="_1421653557"/>
      <w:bookmarkStart w:id="310" w:name="_1419406187"/>
      <w:bookmarkStart w:id="311" w:name="_1419319054"/>
      <w:bookmarkStart w:id="312" w:name="_1419317965"/>
      <w:bookmarkStart w:id="313" w:name="_1419317945"/>
      <w:bookmarkStart w:id="314" w:name="_1419145471"/>
      <w:bookmarkStart w:id="315" w:name="_1419145456"/>
      <w:bookmarkStart w:id="316" w:name="_1419145436"/>
      <w:bookmarkStart w:id="317" w:name="_1419145400"/>
      <w:bookmarkStart w:id="318" w:name="_1414579460"/>
      <w:bookmarkStart w:id="319" w:name="_1414579430"/>
      <w:bookmarkStart w:id="320" w:name="_1412759655"/>
      <w:bookmarkStart w:id="321" w:name="_1412759650"/>
      <w:bookmarkStart w:id="322" w:name="_1412759646"/>
      <w:bookmarkStart w:id="323" w:name="_1412759629"/>
      <w:bookmarkStart w:id="324" w:name="_1412759374"/>
      <w:bookmarkStart w:id="325" w:name="_1412754767"/>
      <w:bookmarkStart w:id="326" w:name="_1412754557"/>
      <w:bookmarkStart w:id="327" w:name="_1412754551"/>
      <w:bookmarkStart w:id="328" w:name="_1412754547"/>
      <w:bookmarkStart w:id="329" w:name="_1412754213"/>
      <w:bookmarkStart w:id="330" w:name="_1412754160"/>
      <w:bookmarkStart w:id="331" w:name="_1412754136"/>
      <w:bookmarkStart w:id="332" w:name="_1412753269"/>
      <w:bookmarkStart w:id="333" w:name="_1412753240"/>
      <w:bookmarkStart w:id="334" w:name="_1412753060"/>
      <w:bookmarkStart w:id="335" w:name="_1412753038"/>
      <w:bookmarkStart w:id="336" w:name="_1412753026"/>
      <w:bookmarkStart w:id="337" w:name="_1412753016"/>
      <w:bookmarkStart w:id="338" w:name="_1412753000"/>
      <w:bookmarkStart w:id="339" w:name="_1412676780"/>
      <w:bookmarkStart w:id="340" w:name="_1412676774"/>
      <w:bookmarkStart w:id="341" w:name="_1412676733"/>
      <w:bookmarkStart w:id="342" w:name="_1412676668"/>
      <w:bookmarkStart w:id="343" w:name="_1412676654"/>
      <w:bookmarkStart w:id="344" w:name="_1412676647"/>
      <w:bookmarkStart w:id="345" w:name="_1412676575"/>
      <w:bookmarkStart w:id="346" w:name="_1412676567"/>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object w:dxaOrig="8789" w:dyaOrig="24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7.5pt;height:123pt" filled="f" o:ole="">
            <v:imagedata r:id="rId40" o:title=""/>
          </v:shape>
          <o:OLEObject Type="Embed" ProgID="Excel.Sheet.12" ShapeID="ole_rId39" DrawAspect="Content" ObjectID="_1450658212" r:id="rId39"/>
        </w:objec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r>
        <w:rPr/>
      </w:r>
    </w:p>
    <w:p>
      <w:pPr>
        <w:pStyle w:val="Normal"/>
        <w:jc w:val="center"/>
        <w:rPr/>
      </w:pPr>
      <w:bookmarkStart w:id="347" w:name="_1455527109"/>
      <w:bookmarkStart w:id="348" w:name="_1455518477"/>
      <w:bookmarkStart w:id="349" w:name="_1455093279"/>
      <w:bookmarkStart w:id="350" w:name="_1455007258"/>
      <w:bookmarkStart w:id="351" w:name="_1455003206"/>
      <w:bookmarkStart w:id="352" w:name="_1454922596"/>
      <w:bookmarkStart w:id="353" w:name="_1454920410"/>
      <w:bookmarkStart w:id="354" w:name="_1454835072"/>
      <w:bookmarkStart w:id="355" w:name="_1454750510"/>
      <w:bookmarkStart w:id="356" w:name="_1454744402"/>
      <w:bookmarkStart w:id="357" w:name="_1454488689"/>
      <w:bookmarkStart w:id="358" w:name="_1454403881"/>
      <w:bookmarkStart w:id="359" w:name="_1454396961"/>
      <w:bookmarkStart w:id="360" w:name="_1453879605"/>
      <w:bookmarkStart w:id="361" w:name="_1453879591"/>
      <w:bookmarkStart w:id="362" w:name="_1453879522"/>
      <w:bookmarkStart w:id="363" w:name="_1453879506"/>
      <w:bookmarkStart w:id="364" w:name="_1453879485"/>
      <w:bookmarkStart w:id="365" w:name="_1453879396"/>
      <w:bookmarkStart w:id="366" w:name="_1453879230"/>
      <w:bookmarkStart w:id="367" w:name="_1452931337"/>
      <w:bookmarkStart w:id="368" w:name="_1452925197"/>
      <w:bookmarkStart w:id="369" w:name="_1452673225"/>
      <w:bookmarkStart w:id="370" w:name="_1452586292"/>
      <w:bookmarkStart w:id="371" w:name="_1452581003"/>
      <w:bookmarkStart w:id="372" w:name="_1452501171"/>
      <w:bookmarkStart w:id="373" w:name="_1452326260"/>
      <w:bookmarkStart w:id="374" w:name="_1452072297"/>
      <w:bookmarkStart w:id="375" w:name="_1452070731"/>
      <w:bookmarkStart w:id="376" w:name="_1451983466"/>
      <w:bookmarkStart w:id="377" w:name="_1451976716"/>
      <w:bookmarkStart w:id="378" w:name="_1451897404"/>
      <w:bookmarkStart w:id="379" w:name="_1451890942"/>
      <w:bookmarkStart w:id="380" w:name="_1451810028"/>
      <w:bookmarkStart w:id="381" w:name="_1451723630"/>
      <w:bookmarkStart w:id="382" w:name="_1451461636"/>
      <w:bookmarkStart w:id="383" w:name="_1451379443"/>
      <w:bookmarkStart w:id="384" w:name="_1451215628"/>
      <w:bookmarkStart w:id="385" w:name="_1451215548"/>
      <w:bookmarkStart w:id="386" w:name="_1451215537"/>
      <w:bookmarkStart w:id="387" w:name="_1451215518"/>
      <w:bookmarkStart w:id="388" w:name="_1451215455"/>
      <w:bookmarkStart w:id="389" w:name="_1451215406"/>
      <w:bookmarkStart w:id="390" w:name="_1451215373"/>
      <w:bookmarkStart w:id="391" w:name="_1451215364"/>
      <w:bookmarkStart w:id="392" w:name="_1451215323"/>
      <w:bookmarkStart w:id="393" w:name="_1451215299"/>
      <w:bookmarkStart w:id="394" w:name="_1451215255"/>
      <w:bookmarkStart w:id="395" w:name="_1451214824"/>
      <w:bookmarkStart w:id="396" w:name="_1451214800"/>
      <w:bookmarkStart w:id="397" w:name="_1451214792"/>
      <w:bookmarkStart w:id="398" w:name="_1451214775"/>
      <w:bookmarkStart w:id="399" w:name="_1451214747"/>
      <w:bookmarkStart w:id="400" w:name="_1451214733"/>
      <w:bookmarkStart w:id="401" w:name="_1451214717"/>
      <w:bookmarkStart w:id="402" w:name="_1451214679"/>
      <w:bookmarkStart w:id="403" w:name="_1451214555"/>
      <w:bookmarkStart w:id="404" w:name="_1451214545"/>
      <w:bookmarkStart w:id="405" w:name="_1451214537"/>
      <w:bookmarkStart w:id="406" w:name="_1451214507"/>
      <w:bookmarkStart w:id="407" w:name="_1451214493"/>
      <w:bookmarkStart w:id="408" w:name="_1451214482"/>
      <w:bookmarkStart w:id="409" w:name="_1451214454"/>
      <w:bookmarkStart w:id="410" w:name="_1451214438"/>
      <w:bookmarkStart w:id="411" w:name="_1451214429"/>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r>
        <w:rPr/>
        <w:object w:dxaOrig="8461" w:dyaOrig="49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2.15pt;height:239.65pt" filled="f" o:ole="">
            <v:imagedata r:id="rId42" o:title=""/>
          </v:shape>
          <o:OLEObject Type="Embed" ProgID="Excel.Sheet.12" ShapeID="ole_rId41" DrawAspect="Content" ObjectID="_428131422" r:id="rId41"/>
        </w:object>
      </w:r>
    </w:p>
    <w:p>
      <w:pPr>
        <w:pStyle w:val="Normal"/>
        <w:jc w:val="center"/>
        <w:rPr>
          <w:sz w:val="8"/>
        </w:rPr>
      </w:pPr>
      <w:r>
        <w:rPr>
          <w:sz w:val="8"/>
        </w:rPr>
      </w:r>
    </w:p>
    <w:p>
      <w:pPr>
        <w:pStyle w:val="Normal"/>
        <w:ind w:left="624" w:hanging="0"/>
        <w:rPr/>
      </w:pPr>
      <w:r>
        <w:rPr>
          <w:rFonts w:cs="Arial" w:ascii="Arial" w:hAnsi="Arial"/>
          <w:i/>
        </w:rPr>
        <w:t xml:space="preserve">Fuente: Precio Cámara Arbitral de Cereales de Rosario. </w:t>
      </w:r>
      <w:r>
        <mc:AlternateContent>
          <mc:Choice Requires="wps">
            <w:drawing>
              <wp:anchor behindDoc="0" distT="0" distB="0" distL="114935" distR="114935" simplePos="0" locked="0" layoutInCell="0" allowOverlap="1" relativeHeight="249">
                <wp:simplePos x="0" y="0"/>
                <wp:positionH relativeFrom="page">
                  <wp:posOffset>6015355</wp:posOffset>
                </wp:positionH>
                <wp:positionV relativeFrom="page">
                  <wp:posOffset>10222230</wp:posOffset>
                </wp:positionV>
                <wp:extent cx="1197610" cy="210820"/>
                <wp:effectExtent l="0" t="0" r="0" b="0"/>
                <wp:wrapNone/>
                <wp:docPr id="61" name="Frame2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412" w:name="MERCADOS_INTER"/>
        <w:bookmarkEnd w:id="412"/>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413" w:name="MERCADOS_INTER"/>
      <w:bookmarkStart w:id="414" w:name="MERCADOS_INTER"/>
      <w:bookmarkEnd w:id="414"/>
    </w:p>
    <w:p>
      <w:pPr>
        <w:pStyle w:val="Normal"/>
        <w:jc w:val="center"/>
        <w:rPr/>
      </w:pPr>
      <w:r>
        <w:rPr/>
      </w:r>
    </w:p>
    <w:p>
      <w:pPr>
        <w:pStyle w:val="Normal"/>
        <w:jc w:val="center"/>
        <w:rPr/>
      </w:pPr>
      <w:r>
        <w:rPr/>
      </w:r>
    </w:p>
    <w:p>
      <w:pPr>
        <w:pStyle w:val="Normal"/>
        <w:ind w:left="-78" w:hanging="0"/>
        <w:jc w:val="center"/>
        <w:rPr/>
      </w:pPr>
      <w:bookmarkStart w:id="415" w:name="_1455518482"/>
      <w:bookmarkStart w:id="416" w:name="_1455093094"/>
      <w:bookmarkStart w:id="417" w:name="_1455007264"/>
      <w:bookmarkStart w:id="418" w:name="_1455003211"/>
      <w:bookmarkStart w:id="419" w:name="_1454920418"/>
      <w:bookmarkStart w:id="420" w:name="_1454835078"/>
      <w:bookmarkStart w:id="421" w:name="_1454829173"/>
      <w:bookmarkStart w:id="422" w:name="_1454744410"/>
      <w:bookmarkStart w:id="423" w:name="_1454488697"/>
      <w:bookmarkStart w:id="424" w:name="_1454396968"/>
      <w:bookmarkStart w:id="425" w:name="_1453879443"/>
      <w:bookmarkStart w:id="426" w:name="_1453879421"/>
      <w:bookmarkStart w:id="427" w:name="_1453879244"/>
      <w:bookmarkStart w:id="428" w:name="_1452925186"/>
      <w:bookmarkStart w:id="429" w:name="_1452667803"/>
      <w:bookmarkStart w:id="430" w:name="_1452581010"/>
      <w:bookmarkStart w:id="431" w:name="_1452501193"/>
      <w:bookmarkStart w:id="432" w:name="_1452326307"/>
      <w:bookmarkStart w:id="433" w:name="_1452326216"/>
      <w:bookmarkStart w:id="434" w:name="_1452326210"/>
      <w:bookmarkStart w:id="435" w:name="_1452326199"/>
      <w:bookmarkStart w:id="436" w:name="_1452070735"/>
      <w:bookmarkStart w:id="437" w:name="_1451976722"/>
      <w:bookmarkStart w:id="438" w:name="_1451890949"/>
      <w:bookmarkStart w:id="439" w:name="_1451810018"/>
      <w:bookmarkStart w:id="440" w:name="_1451716777"/>
      <w:bookmarkStart w:id="441" w:name="_1451461647"/>
      <w:bookmarkStart w:id="442" w:name="_1451215807"/>
      <w:bookmarkStart w:id="443" w:name="_1451211414"/>
      <w:bookmarkStart w:id="444" w:name="_1451211394"/>
      <w:bookmarkStart w:id="445" w:name="_1451211375"/>
      <w:bookmarkStart w:id="446" w:name="_1451211368"/>
      <w:bookmarkStart w:id="447" w:name="_1451211333"/>
      <w:bookmarkStart w:id="448" w:name="_1451211291"/>
      <w:bookmarkStart w:id="449" w:name="_1451211272"/>
      <w:bookmarkStart w:id="450" w:name="_1451211177"/>
      <w:bookmarkStart w:id="451" w:name="_1451206566"/>
      <w:bookmarkStart w:id="452" w:name="_1451204085"/>
      <w:bookmarkStart w:id="453" w:name="_1451203371"/>
      <w:bookmarkStart w:id="454" w:name="_1450766530"/>
      <w:bookmarkStart w:id="455" w:name="_1450593552"/>
      <w:bookmarkStart w:id="456" w:name="_1450593528"/>
      <w:bookmarkStart w:id="457" w:name="_1450593404"/>
      <w:bookmarkStart w:id="458" w:name="_1450593267"/>
      <w:bookmarkStart w:id="459" w:name="_1448439734"/>
      <w:bookmarkStart w:id="460" w:name="_1448348090"/>
      <w:bookmarkStart w:id="461" w:name="_1448264084"/>
      <w:bookmarkStart w:id="462" w:name="_1448264073"/>
      <w:bookmarkStart w:id="463" w:name="_1447835756"/>
      <w:bookmarkStart w:id="464" w:name="_1447744407"/>
      <w:bookmarkStart w:id="465" w:name="_1447501659"/>
      <w:bookmarkStart w:id="466" w:name="_1447492593"/>
      <w:bookmarkStart w:id="467" w:name="_1447492548"/>
      <w:bookmarkStart w:id="468" w:name="_1447487465"/>
      <w:bookmarkStart w:id="469" w:name="_1446270829"/>
      <w:bookmarkStart w:id="470" w:name="_1445941914"/>
      <w:bookmarkStart w:id="471" w:name="_1445848339"/>
      <w:bookmarkStart w:id="472" w:name="_1445327404"/>
      <w:bookmarkStart w:id="473" w:name="_1445327385"/>
      <w:bookmarkStart w:id="474" w:name="_1445327337"/>
      <w:bookmarkStart w:id="475" w:name="_1443425280"/>
      <w:bookmarkStart w:id="476" w:name="_1443337849"/>
      <w:bookmarkStart w:id="477" w:name="_1442993894"/>
      <w:bookmarkStart w:id="478" w:name="_1442907971"/>
      <w:bookmarkStart w:id="479" w:name="_1442304314"/>
      <w:bookmarkStart w:id="480" w:name="_1442304271"/>
      <w:bookmarkStart w:id="481" w:name="_1442304029"/>
      <w:bookmarkStart w:id="482" w:name="_1440574616"/>
      <w:bookmarkStart w:id="483" w:name="_1440485820"/>
      <w:bookmarkStart w:id="484" w:name="_1440313450"/>
      <w:bookmarkStart w:id="485" w:name="_1439887860"/>
      <w:bookmarkStart w:id="486" w:name="_1439709864"/>
      <w:bookmarkStart w:id="487" w:name="_1439709846"/>
      <w:bookmarkStart w:id="488" w:name="_1439709732"/>
      <w:bookmarkStart w:id="489" w:name="_1438069101"/>
      <w:bookmarkStart w:id="490" w:name="_1437982821"/>
      <w:bookmarkStart w:id="491" w:name="_1437902349"/>
      <w:bookmarkStart w:id="492" w:name="_1437812649"/>
      <w:bookmarkStart w:id="493" w:name="_1437552718"/>
      <w:bookmarkStart w:id="494" w:name="_1437381667"/>
      <w:bookmarkStart w:id="495" w:name="_1437381650"/>
      <w:bookmarkStart w:id="496" w:name="_1437381627"/>
      <w:bookmarkStart w:id="497" w:name="_1436686930"/>
      <w:bookmarkStart w:id="498" w:name="_1435389513"/>
      <w:bookmarkStart w:id="499" w:name="_1435131059"/>
      <w:bookmarkStart w:id="500" w:name="_1435042702"/>
      <w:bookmarkStart w:id="501" w:name="_1435042596"/>
      <w:bookmarkStart w:id="502" w:name="_1434961380"/>
      <w:bookmarkStart w:id="503" w:name="_1434356349"/>
      <w:bookmarkStart w:id="504" w:name="_1432970540"/>
      <w:bookmarkStart w:id="505" w:name="_1432715038"/>
      <w:bookmarkStart w:id="506" w:name="_1432624417"/>
      <w:bookmarkStart w:id="507" w:name="_1432539428"/>
      <w:bookmarkStart w:id="508" w:name="_1432363544"/>
      <w:bookmarkStart w:id="509" w:name="_1432363507"/>
      <w:bookmarkStart w:id="510" w:name="_1431773447"/>
      <w:bookmarkStart w:id="511" w:name="_1431773347"/>
      <w:bookmarkStart w:id="512" w:name="_1430294713"/>
      <w:bookmarkStart w:id="513" w:name="_1430204243"/>
      <w:bookmarkStart w:id="514" w:name="_1430120815"/>
      <w:bookmarkStart w:id="515" w:name="_1430120794"/>
      <w:bookmarkStart w:id="516" w:name="_1430036128"/>
      <w:bookmarkStart w:id="517" w:name="_1429955492"/>
      <w:bookmarkStart w:id="518" w:name="_1429693781"/>
      <w:bookmarkStart w:id="519" w:name="_1429600559"/>
      <w:bookmarkStart w:id="520" w:name="_1429600543"/>
      <w:bookmarkStart w:id="521" w:name="_1429600528"/>
      <w:bookmarkStart w:id="522" w:name="_1427268242"/>
      <w:bookmarkStart w:id="523" w:name="_1427189628"/>
      <w:bookmarkStart w:id="524" w:name="_1427180846"/>
      <w:bookmarkStart w:id="525" w:name="_1427021306"/>
      <w:bookmarkStart w:id="526" w:name="_1426922098"/>
      <w:bookmarkStart w:id="527" w:name="_1426674858"/>
      <w:bookmarkStart w:id="528" w:name="_1426674744"/>
      <w:bookmarkStart w:id="529" w:name="_1425105413"/>
      <w:bookmarkStart w:id="530" w:name="_1424757452"/>
      <w:bookmarkStart w:id="531" w:name="_1424596041"/>
      <w:bookmarkStart w:id="532" w:name="_1424251250"/>
      <w:bookmarkStart w:id="533" w:name="_1424251240"/>
      <w:bookmarkStart w:id="534" w:name="_1424157064"/>
      <w:bookmarkStart w:id="535" w:name="_1422430950"/>
      <w:bookmarkStart w:id="536" w:name="_1422264894"/>
      <w:bookmarkStart w:id="537" w:name="_1421828901"/>
      <w:bookmarkStart w:id="538" w:name="_1421828829"/>
      <w:bookmarkStart w:id="539" w:name="_1421828760"/>
      <w:bookmarkStart w:id="540" w:name="_1421653823"/>
      <w:bookmarkStart w:id="541" w:name="_1421653744"/>
      <w:bookmarkStart w:id="542" w:name="_1419835685"/>
      <w:bookmarkStart w:id="543" w:name="_1419749577"/>
      <w:bookmarkStart w:id="544" w:name="_1419663249"/>
      <w:bookmarkStart w:id="545" w:name="_1419406183"/>
      <w:bookmarkStart w:id="546" w:name="_1419405729"/>
      <w:bookmarkStart w:id="547" w:name="_1419318175"/>
      <w:bookmarkStart w:id="548" w:name="_1419318162"/>
      <w:bookmarkStart w:id="549" w:name="_1419318022"/>
      <w:bookmarkStart w:id="550" w:name="_1419146241"/>
      <w:bookmarkStart w:id="551" w:name="_1419146231"/>
      <w:bookmarkStart w:id="552" w:name="_1419146223"/>
      <w:bookmarkStart w:id="553" w:name="_1419145906"/>
      <w:bookmarkStart w:id="554" w:name="_1419145797"/>
      <w:bookmarkStart w:id="555" w:name="_1419145568"/>
      <w:bookmarkStart w:id="556" w:name="_1419145548"/>
      <w:bookmarkStart w:id="557" w:name="_1419145528"/>
      <w:bookmarkStart w:id="558" w:name="_1419145497"/>
      <w:bookmarkStart w:id="559" w:name="_1414579627"/>
      <w:bookmarkStart w:id="560" w:name="_1414579554"/>
      <w:bookmarkStart w:id="561" w:name="_1414579534"/>
      <w:bookmarkStart w:id="562" w:name="_1414579465"/>
      <w:bookmarkStart w:id="563" w:name="_1412759587"/>
      <w:bookmarkStart w:id="564" w:name="_1412759579"/>
      <w:bookmarkStart w:id="565" w:name="_1412754717"/>
      <w:bookmarkStart w:id="566" w:name="_1412754694"/>
      <w:bookmarkStart w:id="567" w:name="_1412754336"/>
      <w:bookmarkStart w:id="568" w:name="_1412754306"/>
      <w:bookmarkStart w:id="569" w:name="_1412754281"/>
      <w:bookmarkStart w:id="570" w:name="_1412754275"/>
      <w:bookmarkStart w:id="571" w:name="_1412754264"/>
      <w:bookmarkStart w:id="572" w:name="_1412754257"/>
      <w:bookmarkStart w:id="573" w:name="_1412754246"/>
      <w:bookmarkStart w:id="574" w:name="_1412754232"/>
      <w:bookmarkStart w:id="575" w:name="_1412754225"/>
      <w:bookmarkStart w:id="576" w:name="_1412754216"/>
      <w:bookmarkStart w:id="577" w:name="_1412754196"/>
      <w:bookmarkStart w:id="578" w:name="_1412754189"/>
      <w:bookmarkStart w:id="579" w:name="_1412754172"/>
      <w:bookmarkStart w:id="580" w:name="_141275414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r>
        <w:rPr/>
        <w:object w:dxaOrig="9535" w:dyaOrig="51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0.8pt;height:249.85pt" filled="f" o:ole="">
            <v:imagedata r:id="rId44" o:title=""/>
          </v:shape>
          <o:OLEObject Type="Embed" ProgID="Excel.Sheet.12" ShapeID="ole_rId43" DrawAspect="Content" ObjectID="_1398334014" r:id="rId43"/>
        </w:object>
      </w:r>
    </w:p>
    <w:p>
      <w:pPr>
        <w:pStyle w:val="Normal"/>
        <w:ind w:left="-78" w:hanging="0"/>
        <w:rPr>
          <w:rFonts w:ascii="Arial" w:hAnsi="Arial" w:cs="Arial"/>
          <w:i/>
          <w:i/>
          <w:sz w:val="8"/>
        </w:rPr>
      </w:pPr>
      <w:r>
        <w:rPr>
          <w:rFonts w:cs="Arial" w:ascii="Arial" w:hAnsi="Arial"/>
          <w:i/>
          <w:sz w:val="8"/>
        </w:rPr>
      </w:r>
    </w:p>
    <w:p>
      <w:pPr>
        <w:pStyle w:val="Normal"/>
        <w:rPr/>
      </w:pPr>
      <w:r>
        <w:rPr>
          <w:rFonts w:cs="Arial" w:ascii="Arial" w:hAnsi="Arial"/>
          <w:i/>
        </w:rPr>
        <w:t>Fuente: Intercontinental Exchange, Inc.</w:t>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581" w:name="_1455093274"/>
      <w:bookmarkStart w:id="582" w:name="_1455007269"/>
      <w:bookmarkStart w:id="583" w:name="_1454920425"/>
      <w:bookmarkStart w:id="584" w:name="_1454835083"/>
      <w:bookmarkStart w:id="585" w:name="_1454750570"/>
      <w:bookmarkStart w:id="586" w:name="_1454744421"/>
      <w:bookmarkStart w:id="587" w:name="_1454488701"/>
      <w:bookmarkStart w:id="588" w:name="_1454404000"/>
      <w:bookmarkStart w:id="589" w:name="_1454396973"/>
      <w:bookmarkStart w:id="590" w:name="_1453879336"/>
      <w:bookmarkStart w:id="591" w:name="_1453879322"/>
      <w:bookmarkStart w:id="592" w:name="_1453879280"/>
      <w:bookmarkStart w:id="593" w:name="_1453879253"/>
      <w:bookmarkStart w:id="594" w:name="_1452674437"/>
      <w:bookmarkStart w:id="595" w:name="_1452588090"/>
      <w:bookmarkStart w:id="596" w:name="_1452501196"/>
      <w:bookmarkStart w:id="597" w:name="_1452328809"/>
      <w:bookmarkStart w:id="598" w:name="_1452326190"/>
      <w:bookmarkStart w:id="599" w:name="_1452070741"/>
      <w:bookmarkStart w:id="600" w:name="_1451983952"/>
      <w:bookmarkStart w:id="601" w:name="_1451897971"/>
      <w:bookmarkStart w:id="602" w:name="_1451810023"/>
      <w:bookmarkStart w:id="603" w:name="_1451725940"/>
      <w:bookmarkStart w:id="604" w:name="_1451465522"/>
      <w:bookmarkStart w:id="605" w:name="_1451461644"/>
      <w:bookmarkStart w:id="606" w:name="_1451379485"/>
      <w:bookmarkStart w:id="607" w:name="_1451215827"/>
      <w:bookmarkStart w:id="608" w:name="_1451211658"/>
      <w:bookmarkStart w:id="609" w:name="_1451211643"/>
      <w:bookmarkStart w:id="610" w:name="_1451211625"/>
      <w:bookmarkStart w:id="611" w:name="_1451211568"/>
      <w:bookmarkStart w:id="612" w:name="_1451211534"/>
      <w:bookmarkStart w:id="613" w:name="_1451211522"/>
      <w:bookmarkStart w:id="614" w:name="_1451211511"/>
      <w:bookmarkStart w:id="615" w:name="_1451211496"/>
      <w:bookmarkStart w:id="616" w:name="_1451211459"/>
      <w:bookmarkStart w:id="617" w:name="_1451211454"/>
      <w:bookmarkStart w:id="618" w:name="_1451211445"/>
      <w:bookmarkStart w:id="619" w:name="_1451211195"/>
      <w:bookmarkStart w:id="620" w:name="_1451209811"/>
      <w:bookmarkStart w:id="621" w:name="_1451206588"/>
      <w:bookmarkStart w:id="622" w:name="_1451203375"/>
      <w:bookmarkStart w:id="623" w:name="_1450774294"/>
      <w:bookmarkStart w:id="624" w:name="_1450766537"/>
      <w:bookmarkStart w:id="625" w:name="_1450594085"/>
      <w:bookmarkStart w:id="626" w:name="_1450594061"/>
      <w:bookmarkStart w:id="627" w:name="_1450594041"/>
      <w:bookmarkStart w:id="628" w:name="_1450593421"/>
      <w:bookmarkStart w:id="629" w:name="_1448439863"/>
      <w:bookmarkStart w:id="630" w:name="_1448364298"/>
      <w:bookmarkStart w:id="631" w:name="_1448348112"/>
      <w:bookmarkStart w:id="632" w:name="_1448267645"/>
      <w:bookmarkStart w:id="633" w:name="_1448264080"/>
      <w:bookmarkStart w:id="634" w:name="_1447835760"/>
      <w:bookmarkStart w:id="635" w:name="_1447749043"/>
      <w:bookmarkStart w:id="636" w:name="_1447744414"/>
      <w:bookmarkStart w:id="637" w:name="_1447492550"/>
      <w:bookmarkStart w:id="638" w:name="_1447492465"/>
      <w:bookmarkStart w:id="639" w:name="_1447487473"/>
      <w:bookmarkStart w:id="640" w:name="_1446270834"/>
      <w:bookmarkStart w:id="641" w:name="_1445935728"/>
      <w:bookmarkStart w:id="642" w:name="_1445848344"/>
      <w:bookmarkStart w:id="643" w:name="_1445327443"/>
      <w:bookmarkStart w:id="644" w:name="_1445327392"/>
      <w:bookmarkStart w:id="645" w:name="_1443342277"/>
      <w:bookmarkStart w:id="646" w:name="_1443337855"/>
      <w:bookmarkStart w:id="647" w:name="_1442994782"/>
      <w:bookmarkStart w:id="648" w:name="_1442908032"/>
      <w:bookmarkStart w:id="649" w:name="_1442304421"/>
      <w:bookmarkStart w:id="650" w:name="_1442304406"/>
      <w:bookmarkStart w:id="651" w:name="_1442304376"/>
      <w:bookmarkStart w:id="652" w:name="_1440574623"/>
      <w:bookmarkStart w:id="653" w:name="_1440489092"/>
      <w:bookmarkStart w:id="654" w:name="_1440485826"/>
      <w:bookmarkStart w:id="655" w:name="_1440314867"/>
      <w:bookmarkStart w:id="656" w:name="_1439887865"/>
      <w:bookmarkStart w:id="657" w:name="_1439709920"/>
      <w:bookmarkStart w:id="658" w:name="_1439709897"/>
      <w:bookmarkStart w:id="659" w:name="_1439709875"/>
      <w:bookmarkStart w:id="660" w:name="_1438069104"/>
      <w:bookmarkStart w:id="661" w:name="_1437990148"/>
      <w:bookmarkStart w:id="662" w:name="_1437982824"/>
      <w:bookmarkStart w:id="663" w:name="_1437902356"/>
      <w:bookmarkStart w:id="664" w:name="_1437812652"/>
      <w:bookmarkStart w:id="665" w:name="_1437552860"/>
      <w:bookmarkStart w:id="666" w:name="_1437552724"/>
      <w:bookmarkStart w:id="667" w:name="_1437391356"/>
      <w:bookmarkStart w:id="668" w:name="_1437391345"/>
      <w:bookmarkStart w:id="669" w:name="_1437391324"/>
      <w:bookmarkStart w:id="670" w:name="_1437391282"/>
      <w:bookmarkStart w:id="671" w:name="_1437384831"/>
      <w:bookmarkStart w:id="672" w:name="_1437383425"/>
      <w:bookmarkStart w:id="673" w:name="_1437382887"/>
      <w:bookmarkStart w:id="674" w:name="_1437382568"/>
      <w:bookmarkStart w:id="675" w:name="_1437382515"/>
      <w:bookmarkStart w:id="676" w:name="_1436686938"/>
      <w:bookmarkStart w:id="677" w:name="_1435396272"/>
      <w:bookmarkStart w:id="678" w:name="_1435396266"/>
      <w:bookmarkStart w:id="679" w:name="_1435396096"/>
      <w:bookmarkStart w:id="680" w:name="_1435394921"/>
      <w:bookmarkStart w:id="681" w:name="_1435394483"/>
      <w:bookmarkStart w:id="682" w:name="_1435394466"/>
      <w:bookmarkStart w:id="683" w:name="_1435137017"/>
      <w:bookmarkStart w:id="684" w:name="_1435131063"/>
      <w:bookmarkStart w:id="685" w:name="_1435042601"/>
      <w:bookmarkStart w:id="686" w:name="_1434961387"/>
      <w:bookmarkStart w:id="687" w:name="_1434356628"/>
      <w:bookmarkStart w:id="688" w:name="_1432715042"/>
      <w:bookmarkStart w:id="689" w:name="_1432539432"/>
      <w:bookmarkStart w:id="690" w:name="_1432363581"/>
      <w:bookmarkStart w:id="691" w:name="_1431773551"/>
      <w:bookmarkStart w:id="692" w:name="_1430294732"/>
      <w:bookmarkStart w:id="693" w:name="_1430120798"/>
      <w:bookmarkStart w:id="694" w:name="_1430036157"/>
      <w:bookmarkStart w:id="695" w:name="_1430036124"/>
      <w:bookmarkStart w:id="696" w:name="_1429964985"/>
      <w:bookmarkStart w:id="697" w:name="_1429955872"/>
      <w:bookmarkStart w:id="698" w:name="_1429955654"/>
      <w:bookmarkStart w:id="699" w:name="_1429600626"/>
      <w:bookmarkStart w:id="700" w:name="_1429600604"/>
      <w:bookmarkStart w:id="701" w:name="_1427275056"/>
      <w:bookmarkStart w:id="702" w:name="_1427195353"/>
      <w:bookmarkStart w:id="703" w:name="_1427183750"/>
      <w:bookmarkStart w:id="704" w:name="_1427180868"/>
      <w:bookmarkStart w:id="705" w:name="_1427021319"/>
      <w:bookmarkStart w:id="706" w:name="_1426925425"/>
      <w:bookmarkStart w:id="707" w:name="_1426674989"/>
      <w:bookmarkStart w:id="708" w:name="_1426674904"/>
      <w:bookmarkStart w:id="709" w:name="_1425105431"/>
      <w:bookmarkStart w:id="710" w:name="_1424757486"/>
      <w:bookmarkStart w:id="711" w:name="_1424596058"/>
      <w:bookmarkStart w:id="712" w:name="_1424251279"/>
      <w:bookmarkStart w:id="713" w:name="_1424174540"/>
      <w:bookmarkStart w:id="714" w:name="_1424157112"/>
      <w:bookmarkStart w:id="715" w:name="_1422434517"/>
      <w:bookmarkStart w:id="716" w:name="_1422430994"/>
      <w:bookmarkStart w:id="717" w:name="_1422264912"/>
      <w:bookmarkStart w:id="718" w:name="_1421828800"/>
      <w:bookmarkStart w:id="719" w:name="_1421653879"/>
      <w:bookmarkStart w:id="720" w:name="_1421653864"/>
      <w:bookmarkStart w:id="721" w:name="_1421653858"/>
      <w:bookmarkStart w:id="722" w:name="_1419835799"/>
      <w:bookmarkStart w:id="723" w:name="_1419672965"/>
      <w:bookmarkStart w:id="724" w:name="_1419415413"/>
      <w:bookmarkStart w:id="725" w:name="_1419406180"/>
      <w:bookmarkStart w:id="726" w:name="_1419405846"/>
      <w:bookmarkStart w:id="727" w:name="_1419405843"/>
      <w:bookmarkStart w:id="728" w:name="_1419405826"/>
      <w:bookmarkStart w:id="729" w:name="_1419405816"/>
      <w:bookmarkStart w:id="730" w:name="_1419405807"/>
      <w:bookmarkStart w:id="731" w:name="_1419405800"/>
      <w:bookmarkStart w:id="732" w:name="_1419318781"/>
      <w:bookmarkStart w:id="733" w:name="_1419318771"/>
      <w:bookmarkStart w:id="734" w:name="_1419318665"/>
      <w:bookmarkStart w:id="735" w:name="_1419318660"/>
      <w:bookmarkStart w:id="736" w:name="_1419318565"/>
      <w:bookmarkStart w:id="737" w:name="_1419318534"/>
      <w:bookmarkStart w:id="738" w:name="_1419318270"/>
      <w:bookmarkStart w:id="739" w:name="_1419318242"/>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r>
        <w:rPr/>
        <w:object w:dxaOrig="8726" w:dyaOrig="51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9.4pt;height:230.6pt" filled="f" o:ole="">
            <v:imagedata r:id="rId46" o:title=""/>
          </v:shape>
          <o:OLEObject Type="Embed" ProgID="Excel.Sheet.12" ShapeID="ole_rId45" DrawAspect="Content" ObjectID="_723596387" r:id="rId45"/>
        </w:object>
      </w:r>
    </w:p>
    <w:p>
      <w:pPr>
        <w:pStyle w:val="Normal"/>
        <w:rPr>
          <w:rFonts w:ascii="Arial" w:hAnsi="Arial" w:cs="Arial"/>
          <w:i/>
          <w:i/>
          <w:sz w:val="8"/>
        </w:rPr>
      </w:pPr>
      <w:r>
        <w:rPr>
          <w:rFonts w:cs="Arial" w:ascii="Arial" w:hAnsi="Arial"/>
          <w:i/>
          <w:sz w:val="8"/>
        </w:rPr>
      </w:r>
    </w:p>
    <w:p>
      <w:pPr>
        <w:pStyle w:val="Normal"/>
        <w:ind w:left="624" w:hanging="0"/>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239">
                <wp:simplePos x="0" y="0"/>
                <wp:positionH relativeFrom="page">
                  <wp:posOffset>6015355</wp:posOffset>
                </wp:positionH>
                <wp:positionV relativeFrom="page">
                  <wp:posOffset>10222230</wp:posOffset>
                </wp:positionV>
                <wp:extent cx="1197610" cy="210820"/>
                <wp:effectExtent l="0" t="0" r="0" b="0"/>
                <wp:wrapNone/>
                <wp:docPr id="62" name="Frame2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80">
          <wp:simplePos x="0" y="0"/>
          <wp:positionH relativeFrom="column">
            <wp:posOffset>5638165</wp:posOffset>
          </wp:positionH>
          <wp:positionV relativeFrom="page">
            <wp:posOffset>9755505</wp:posOffset>
          </wp:positionV>
          <wp:extent cx="503555" cy="52387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53">
              <wp:simplePos x="0" y="0"/>
              <wp:positionH relativeFrom="page">
                <wp:posOffset>6463665</wp:posOffset>
              </wp:positionH>
              <wp:positionV relativeFrom="page">
                <wp:posOffset>9822815</wp:posOffset>
              </wp:positionV>
              <wp:extent cx="252095" cy="146685"/>
              <wp:effectExtent l="0" t="0" r="0" b="0"/>
              <wp:wrapSquare wrapText="largest"/>
              <wp:docPr id="16" name="Frame27"/>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103">
          <wp:simplePos x="0" y="0"/>
          <wp:positionH relativeFrom="column">
            <wp:posOffset>5002530</wp:posOffset>
          </wp:positionH>
          <wp:positionV relativeFrom="page">
            <wp:posOffset>316865</wp:posOffset>
          </wp:positionV>
          <wp:extent cx="952500" cy="9906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128">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55">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7 AL 28 DE FEBRERO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130">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828"/>
        </w:tabs>
        <w:ind w:left="828" w:hanging="360"/>
      </w:pPr>
      <w:rPr>
        <w:rFonts w:ascii="Symbol" w:hAnsi="Symbol" w:cs="Symbol" w:hint="default"/>
      </w:rPr>
    </w:lvl>
  </w:abstractNum>
  <w:abstractNum w:abstractNumId="3">
    <w:lvl w:ilvl="0">
      <w:start w:val="1"/>
      <w:numFmt w:val="bullet"/>
      <w:lvlText w:val=""/>
      <w:lvlJc w:val="left"/>
      <w:pPr>
        <w:tabs>
          <w:tab w:val="num" w:pos="828"/>
        </w:tabs>
        <w:ind w:left="828" w:hanging="360"/>
      </w:pPr>
      <w:rPr>
        <w:rFonts w:ascii="Symbol" w:hAnsi="Symbol" w:cs="Symbol" w:hint="default"/>
      </w:rPr>
    </w:lvl>
  </w:abstractNum>
  <w:abstractNum w:abstractNumId="4">
    <w:lvl w:ilvl="0">
      <w:start w:val="1"/>
      <w:numFmt w:val="bullet"/>
      <w:lvlText w:val=""/>
      <w:lvlJc w:val="left"/>
      <w:pPr>
        <w:tabs>
          <w:tab w:val="num" w:pos="828"/>
        </w:tabs>
        <w:ind w:left="828" w:hanging="360"/>
      </w:pPr>
      <w:rPr>
        <w:rFonts w:ascii="Symbol" w:hAnsi="Symbol" w:cs="Symbol" w:hint="default"/>
      </w:rPr>
    </w:lvl>
  </w:abstractNum>
  <w:abstractNum w:abstractNumId="5">
    <w:lvl w:ilvl="0">
      <w:start w:val="1"/>
      <w:numFmt w:val="bullet"/>
      <w:lvlText w:val=""/>
      <w:lvlJc w:val="left"/>
      <w:pPr>
        <w:tabs>
          <w:tab w:val="num" w:pos="4962"/>
        </w:tabs>
        <w:ind w:left="4962" w:hanging="360"/>
      </w:pPr>
      <w:rPr>
        <w:rFonts w:ascii="Symbol" w:hAnsi="Symbol" w:cs="Symbol" w:hint="default"/>
      </w:rPr>
    </w:lvl>
  </w:abstractNum>
  <w:abstractNum w:abstractNumId="6">
    <w:lvl w:ilvl="0">
      <w:start w:val="1"/>
      <w:numFmt w:val="bullet"/>
      <w:lvlText w:val=""/>
      <w:lvlJc w:val="left"/>
      <w:pPr>
        <w:tabs>
          <w:tab w:val="num" w:pos="828"/>
        </w:tabs>
        <w:ind w:left="828"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package" Target="embeddings/oleObject3.xlsx"/><Relationship Id="rId38" Type="http://schemas.openxmlformats.org/officeDocument/2006/relationships/image" Target="media/image29.wmf"/><Relationship Id="rId39" Type="http://schemas.openxmlformats.org/officeDocument/2006/relationships/package" Target="embeddings/oleObject4.xlsx"/><Relationship Id="rId40" Type="http://schemas.openxmlformats.org/officeDocument/2006/relationships/image" Target="media/image30.wmf"/><Relationship Id="rId41" Type="http://schemas.openxmlformats.org/officeDocument/2006/relationships/package" Target="embeddings/oleObject5.xlsx"/><Relationship Id="rId42" Type="http://schemas.openxmlformats.org/officeDocument/2006/relationships/image" Target="media/image31.wmf"/><Relationship Id="rId43" Type="http://schemas.openxmlformats.org/officeDocument/2006/relationships/package" Target="embeddings/oleObject6.xlsx"/><Relationship Id="rId44" Type="http://schemas.openxmlformats.org/officeDocument/2006/relationships/image" Target="media/image32.wmf"/><Relationship Id="rId45" Type="http://schemas.openxmlformats.org/officeDocument/2006/relationships/package" Target="embeddings/oleObject7.xlsx"/><Relationship Id="rId46" Type="http://schemas.openxmlformats.org/officeDocument/2006/relationships/image" Target="media/image33.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33:00Z</dcterms:created>
  <dc:creator>SAGPyA</dc:creator>
  <dc:description/>
  <cp:keywords/>
  <dc:language>en-US</dc:language>
  <cp:lastModifiedBy>Administrador</cp:lastModifiedBy>
  <cp:lastPrinted>2014-03-05T16:46:00Z</cp:lastPrinted>
  <dcterms:modified xsi:type="dcterms:W3CDTF">2014-03-10T16:38:00Z</dcterms:modified>
  <cp:revision>136</cp:revision>
  <dc:subject/>
  <dc:title/>
</cp:coreProperties>
</file>